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w:t>
      </w:r>
      <w:ins w:id="0" w:author="BROCHIER, Marylise" w:date="2019-10-15T14:41:00Z">
        <w:r>
          <w:rPr>
            <w:rFonts w:cs="Arial" w:ascii="Arial" w:hAnsi="Arial"/>
            <w:b w:val="false"/>
            <w:bCs w:val="false"/>
            <w:i/>
            <w:iCs/>
            <w:sz w:val="16"/>
            <w:szCs w:val="18"/>
          </w:rPr>
          <w:t>en page 5 de l’acte d’engagement</w:t>
        </w:r>
      </w:ins>
      <w:r>
        <w:rPr>
          <w:rFonts w:cs="Arial" w:ascii="Arial" w:hAnsi="Arial"/>
          <w:b w:val="false"/>
          <w:bCs w:val="false"/>
          <w:i/>
          <w:iCs/>
          <w:sz w:val="16"/>
          <w:szCs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Reprendre le contenu de la mention figurant en page 1 de l’acte d’engagement</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33852879"/>
      <w:bookmarkStart w:id="1" w:name="__Fieldmark__0_263385287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33852879"/>
      <w:bookmarkStart w:id="3" w:name="__Fieldmark__1_263385287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33852879"/>
            <w:bookmarkStart w:id="5" w:name="__Fieldmark__2_263385287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33852879"/>
            <w:bookmarkStart w:id="7" w:name="__Fieldmark__3_263385287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33852879"/>
            <w:bookmarkStart w:id="9" w:name="__Fieldmark__4_263385287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33852879"/>
            <w:bookmarkStart w:id="11" w:name="__Fieldmark__5_263385287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33852879"/>
      <w:bookmarkStart w:id="13" w:name="__Fieldmark__6_263385287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33852879"/>
      <w:bookmarkStart w:id="15" w:name="__Fieldmark__7_263385287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3:00Z</dcterms:created>
  <dc:creator>util-daj</dc:creator>
  <dc:description/>
  <cp:keywords/>
  <dc:language>en-US</dc:language>
  <cp:lastModifiedBy>BROCHIER, Marylise</cp:lastModifiedBy>
  <cp:lastPrinted>2016-11-02T15:02:00Z</cp:lastPrinted>
  <dcterms:modified xsi:type="dcterms:W3CDTF">2019-10-15T12:44:00Z</dcterms:modified>
  <cp:revision>7</cp:revision>
  <dc:subject/>
  <dc:title>MISE A JOUR AVRIL 2007</dc:title>
</cp:coreProperties>
</file>