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Cs/>
        </w:rPr>
      </w:pPr>
      <w:r>
        <w:rPr>
          <w:rFonts w:cs="Arial" w:ascii="Arial" w:hAnsi="Arial"/>
          <w:iCs/>
          <w:sz w:val="18"/>
          <w:szCs w:val="18"/>
        </w:rPr>
        <w:t>Mise en place d’une cellule d’écoute psychologique d’urgence et d’une permanence téléphonique sur demande du SSE</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09802921"/>
      <w:bookmarkStart w:id="1" w:name="__Fieldmark__0_14098029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9802921"/>
      <w:bookmarkStart w:id="3" w:name="__Fieldmark__1_140980292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09802921"/>
      <w:bookmarkStart w:id="5" w:name="__Fieldmark__2_14098029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9802921"/>
      <w:bookmarkStart w:id="7" w:name="__Fieldmark__3_140980292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9802921"/>
      <w:bookmarkStart w:id="9" w:name="__Fieldmark__4_140980292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09802921"/>
      <w:bookmarkStart w:id="11" w:name="__Fieldmark__5_1409802921"/>
      <w:bookmarkEnd w:id="11"/>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9802921"/>
      <w:bookmarkStart w:id="13" w:name="__Fieldmark__6_1409802921"/>
      <w:bookmarkEnd w:id="13"/>
      <w:r>
        <w:rPr/>
      </w:r>
      <w:r>
        <w:rPr/>
        <w:fldChar w:fldCharType="end"/>
      </w:r>
      <w:r>
        <w:rPr>
          <w:rFonts w:cs="Arial" w:ascii="Arial" w:hAnsi="Arial"/>
          <w:lang w:val="en-GB"/>
        </w:rPr>
        <w:t xml:space="preserve"> CCAG Prestations intellectuelle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9802921"/>
      <w:bookmarkStart w:id="15" w:name="__Fieldmark__7_140980292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9802921"/>
      <w:bookmarkStart w:id="17" w:name="__Fieldmark__8_140980292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9802921"/>
      <w:bookmarkStart w:id="19" w:name="__Fieldmark__9_140980292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9802921"/>
      <w:bookmarkStart w:id="21" w:name="__Fieldmark__10_140980292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09802921"/>
      <w:bookmarkStart w:id="23" w:name="__Fieldmark__11_1409802921"/>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9802921"/>
      <w:bookmarkStart w:id="25" w:name="__Fieldmark__12_1409802921"/>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9802921"/>
      <w:bookmarkStart w:id="27" w:name="__Fieldmark__13_1409802921"/>
      <w:bookmarkEnd w:id="27"/>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9802921"/>
      <w:bookmarkStart w:id="29" w:name="__Fieldmark__14_1409802921"/>
      <w:bookmarkEnd w:id="29"/>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9802921"/>
      <w:bookmarkStart w:id="31" w:name="__Fieldmark__15_1409802921"/>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9802921"/>
      <w:bookmarkStart w:id="33" w:name="__Fieldmark__16_140980292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09802921"/>
      <w:bookmarkStart w:id="35" w:name="__Fieldmark__17_140980292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09802921"/>
      <w:bookmarkStart w:id="37" w:name="__Fieldmark__18_140980292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09802921"/>
      <w:bookmarkStart w:id="39" w:name="__Fieldmark__19_1409802921"/>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9802921"/>
      <w:bookmarkStart w:id="41" w:name="__Fieldmark__20_1409802921"/>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09802921"/>
      <w:bookmarkStart w:id="43" w:name="__Fieldmark__21_1409802921"/>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409802921"/>
      <w:bookmarkStart w:id="45" w:name="__Fieldmark__22_1409802921"/>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09802921"/>
      <w:bookmarkStart w:id="47" w:name="__Fieldmark__23_1409802921"/>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09802921"/>
      <w:bookmarkStart w:id="49" w:name="__Fieldmark__24_1409802921"/>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 sans que la durée du marché ne puisse excéder quatre (4) an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 (1) an par reconductio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09802921"/>
      <w:bookmarkStart w:id="51" w:name="__Fieldmark__25_140980292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09802921"/>
      <w:bookmarkStart w:id="53" w:name="__Fieldmark__26_140980292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09802921"/>
      <w:bookmarkStart w:id="55" w:name="__Fieldmark__27_140980292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09802921"/>
      <w:bookmarkStart w:id="57" w:name="__Fieldmark__28_140980292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09802921"/>
      <w:bookmarkStart w:id="59" w:name="__Fieldmark__29_1409802921"/>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09802921"/>
      <w:bookmarkStart w:id="61" w:name="__Fieldmark__30_140980292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09802921"/>
      <w:bookmarkStart w:id="63" w:name="__Fieldmark__31_140980292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09802921"/>
      <w:bookmarkStart w:id="65" w:name="__Fieldmark__32_140980292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9802921"/>
      <w:bookmarkStart w:id="67" w:name="__Fieldmark__33_1409802921"/>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409802921"/>
      <w:bookmarkStart w:id="69" w:name="__Fieldmark__34_140980292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Fonts w:cs="Arial" w:ascii="Arial" w:hAnsi="Arial"/>
        </w:rPr>
        <w:tab/>
        <w:t>A : Toulous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homas DAUBOIN</cp:lastModifiedBy>
  <cp:lastPrinted>2016-11-04T13:53:00Z</cp:lastPrinted>
  <dcterms:modified xsi:type="dcterms:W3CDTF">2025-12-18T15:09:00Z</dcterms:modified>
  <cp:revision>27</cp:revision>
  <dc:subject/>
  <dc:title>_Modèle recommandé : le service peut l’adapter le cas échéant_DC1_</dc:title>
</cp:coreProperties>
</file>