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courriel : sam-montpellier@inrae.fr</w:t>
      </w:r>
    </w:p>
    <w:p>
      <w:pPr>
        <w:pStyle w:val="Normal"/>
        <w:rPr>
          <w:rFonts w:ascii="Arial" w:hAnsi="Arial" w:cs="Arial"/>
          <w:b/>
          <w:b/>
          <w:bCs/>
          <w:sz w:val="22"/>
          <w:szCs w:val="22"/>
          <w:lang w:eastAsia="fr-FR"/>
        </w:rPr>
      </w:pPr>
      <w:r>
        <w:rPr>
          <w:rFonts w:cs="Arial" w:ascii="Arial" w:hAnsi="Arial"/>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lang w:eastAsia="fr-FR"/>
        </w:rPr>
      </w:pPr>
      <w:r>
        <w:rPr>
          <w:rFonts w:cs="Arial" w:ascii="Arial" w:hAnsi="Arial"/>
          <w:b/>
          <w:bCs/>
          <w:lang w:eastAsia="fr-FR"/>
        </w:rPr>
        <w:t>Fournitures de bouteilles pour conditionnement de vins pour l’Unité Expérimentale de Pech Rouge du Centre INRAE Occitanie – Montpellier</w:t>
      </w:r>
    </w:p>
    <w:p>
      <w:pPr>
        <w:pStyle w:val="Normal"/>
        <w:jc w:val="center"/>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09300695"/>
      <w:bookmarkStart w:id="1" w:name="__Fieldmark__0_12093006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09300695"/>
      <w:bookmarkStart w:id="3" w:name="__Fieldmark__1_12093006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09300695"/>
      <w:bookmarkStart w:id="5" w:name="__Fieldmark__2_12093006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09300695"/>
      <w:bookmarkStart w:id="7" w:name="__Fieldmark__3_12093006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09300695"/>
      <w:bookmarkStart w:id="9" w:name="__Fieldmark__4_12093006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09300695"/>
      <w:bookmarkStart w:id="11" w:name="__Fieldmark__5_12093006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09300695"/>
      <w:bookmarkStart w:id="13" w:name="__Fieldmark__6_12093006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09300695"/>
      <w:bookmarkStart w:id="15" w:name="__Fieldmark__7_12093006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09300695"/>
      <w:bookmarkStart w:id="17" w:name="__Fieldmark__8_12093006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09300695"/>
      <w:bookmarkStart w:id="19" w:name="__Fieldmark__9_12093006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09300695"/>
      <w:bookmarkStart w:id="21" w:name="__Fieldmark__10_12093006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09300695"/>
      <w:bookmarkStart w:id="23" w:name="__Fieldmark__11_12093006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2:29:00Z</dcterms:created>
  <dc:creator>BOUVIER-VITAL ISABELLE</dc:creator>
  <dc:description/>
  <cp:keywords/>
  <dc:language>en-US</dc:language>
  <cp:lastModifiedBy>Marie-Pierre DE LUCCA</cp:lastModifiedBy>
  <cp:lastPrinted>2016-11-02T14:51:00Z</cp:lastPrinted>
  <dcterms:modified xsi:type="dcterms:W3CDTF">2025-12-18T12:29:00Z</dcterms:modified>
  <cp:revision>2</cp:revision>
  <dc:subject/>
  <dc:title/>
</cp:coreProperties>
</file>