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PA Projet N° 2025 – USID01 – 084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METZ/THIONVILLE (57) – Emprises diverses – Stands de tir – Entretien des pièges à balles – Purges profondes en granulat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/>
      </w:pPr>
      <w:r>
        <w:rPr>
          <w:b/>
          <w:sz w:val="32"/>
          <w:szCs w:val="32"/>
        </w:rPr>
        <w:t>DECOMPOSITION DU PRIX GLOBAL ET FORFAITAIRE (DPGF)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IMPORTANT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OUS LES POSTES DE LA DPGF DOIVENT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/>
      </w:pPr>
      <w:r>
        <w:rPr>
          <w:b/>
          <w:bCs/>
          <w:sz w:val="22"/>
          <w:szCs w:val="22"/>
        </w:rPr>
        <w:t>IMPERATIVEMENT ETRE RENSEIGNES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NE SONT PAS ADMI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340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ES POSTES « NON CHIFFRES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3402" w:leader="none"/>
        </w:tabs>
        <w:ind w:left="340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ES POSTES « POUR MEMOIRE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410" w:leader="none"/>
        </w:tabs>
        <w:ind w:left="340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ES POSTES « INCLUS 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410" w:leader="none"/>
        </w:tabs>
        <w:ind w:left="3402" w:hanging="360"/>
        <w:rPr/>
      </w:pPr>
      <w:r>
        <w:rPr>
          <w:bCs/>
          <w:sz w:val="22"/>
          <w:szCs w:val="22"/>
        </w:rPr>
        <w:t>LES POSTES À MONTANT NUL (0 €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410" w:leader="none"/>
        </w:tabs>
        <w:ind w:left="340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’AJOUT OU LA SUPPRESSION DE POS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410" w:leader="none"/>
        </w:tabs>
        <w:ind w:left="3402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LA MODIFICATION DU CADRE</w:t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ind w:left="340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/>
      </w:pPr>
      <w:r>
        <w:rPr>
          <w:b/>
          <w:bCs/>
          <w:sz w:val="28"/>
          <w:szCs w:val="28"/>
        </w:rPr>
        <w:t>METZ – Terrain de manœuvre de Chambières – Stand B4 – BAT 0015 :</w:t>
      </w:r>
    </w:p>
    <w:p>
      <w:pPr>
        <w:pStyle w:val="Normal"/>
        <w:tabs>
          <w:tab w:val="clear" w:pos="708"/>
          <w:tab w:val="left" w:pos="698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5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275"/>
        <w:gridCol w:w="6160"/>
        <w:gridCol w:w="2615"/>
      </w:tblGrid>
      <w:tr>
        <w:trPr>
          <w:trHeight w:val="7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 CCTP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URE DES TRAVAU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( € HT )</w:t>
            </w:r>
          </w:p>
        </w:tc>
      </w:tr>
      <w:tr>
        <w:trPr>
          <w:trHeight w:val="5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 de chantier et protection de la zone des travaux et abor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 des bois de haut de fosse + pas de tir 5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ait et évacuation des granulats pollués et des déchets de ti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e des granulats synthétiques sur les pièges à balles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emise à niveau des portes d’accè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age complet et protection de l’ouvrage et abor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€ 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VA 20%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TOTAL € TTC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ONVILLE – Terrain de manœuvre de Basse Guentrange – Stand B4 – BAT 0005 :</w:t>
      </w:r>
    </w:p>
    <w:p>
      <w:pPr>
        <w:pStyle w:val="Normal"/>
        <w:tabs>
          <w:tab w:val="clear" w:pos="708"/>
          <w:tab w:val="left" w:pos="698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275"/>
        <w:gridCol w:w="6160"/>
        <w:gridCol w:w="2615"/>
      </w:tblGrid>
      <w:tr>
        <w:trPr>
          <w:trHeight w:val="7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E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 DTP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URE DES TRAVAUX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( € HT )</w:t>
            </w:r>
          </w:p>
        </w:tc>
      </w:tr>
      <w:tr>
        <w:trPr>
          <w:trHeight w:val="54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 de chantier et protection de la zone des travaux et abor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placement des bois de haut de fosse + pas de tir 5m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rait et évacuation des granulats pollués et des déchets de tir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e de granulats synthétiques sur les pièges à ball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de bâches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yage complet et protection de l’ouvrage et abord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€ HT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VA 20%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TOTAL € TTC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2410" w:leader="none"/>
        </w:tabs>
        <w:rPr/>
      </w:pPr>
      <w:r>
        <w:rPr>
          <w:b/>
          <w:bCs/>
          <w:sz w:val="32"/>
          <w:szCs w:val="32"/>
        </w:rPr>
        <w:t xml:space="preserve">RECAPITULATIF : 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55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521"/>
        <w:gridCol w:w="2434"/>
      </w:tblGrid>
      <w:tr>
        <w:trPr>
          <w:trHeight w:val="700" w:hRule="atLeast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T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X ( €HT )</w:t>
            </w:r>
          </w:p>
        </w:tc>
      </w:tr>
      <w:tr>
        <w:trPr>
          <w:trHeight w:val="556" w:hRule="atLeast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TZ – Terrain de manœuvre de Chambières – Stand B4 – BAT 001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right="294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IONVILLE – Terrain de manœuvre de Basse Guentrange – Stand B4 – BAT 000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€ H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VA 20%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TOTAL € TTC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Date, cachet et signature de l'entreprise</w:t>
      </w:r>
    </w:p>
    <w:sectPr>
      <w:footerReference w:type="default" r:id="rId2"/>
      <w:type w:val="nextPage"/>
      <w:pgSz w:w="11906" w:h="16838"/>
      <w:pgMar w:left="992" w:right="992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5-USID01-08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804" w:leader="none"/>
      </w:tabs>
      <w:jc w:val="right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1843" w:leader="none"/>
      </w:tabs>
      <w:ind w:left="13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6804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04" w:leader="none"/>
      </w:tabs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6804" w:leader="none"/>
      </w:tabs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1843" w:leader="none"/>
      </w:tabs>
      <w:ind w:left="138" w:hanging="0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  <w:tab w:val="left" w:pos="5103" w:leader="none"/>
      </w:tabs>
      <w:jc w:val="center"/>
      <w:outlineLvl w:val="8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6804" w:leader="none"/>
      </w:tabs>
      <w:jc w:val="center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1276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autoSpaceDE w:val="false"/>
      <w:ind w:firstLine="1418"/>
      <w:jc w:val="both"/>
    </w:pPr>
    <w:rPr>
      <w:rFonts w:ascii="Arial" w:hAnsi="Arial" w:cs="Arial"/>
      <w:lang w:val="en-US" w:eastAsia="en-US"/>
    </w:rPr>
  </w:style>
  <w:style w:type="paragraph" w:styleId="Retraitcorpsdetexte3">
    <w:name w:val="Retrait corps de texte 3"/>
    <w:basedOn w:val="Normal"/>
    <w:qFormat/>
    <w:pPr>
      <w:autoSpaceDE w:val="false"/>
      <w:ind w:firstLine="1134"/>
      <w:jc w:val="both"/>
    </w:pPr>
    <w:rPr>
      <w:rFonts w:ascii="Arial" w:hAnsi="Arial" w:cs="Arial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Courier New" w:hAnsi="Courier New" w:cs="Courier New"/>
      <w:lang w:val="en-US" w:eastAsia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5:24:00Z</dcterms:created>
  <dc:creator>DIOT JOCELYNE SA CL EXCEPT</dc:creator>
  <dc:description/>
  <cp:keywords/>
  <dc:language>en-US</dc:language>
  <cp:lastModifiedBy>LARTIGAU Richard IEF MINDEF</cp:lastModifiedBy>
  <cp:lastPrinted>2021-06-14T16:28:00Z</cp:lastPrinted>
  <dcterms:modified xsi:type="dcterms:W3CDTF">2025-12-16T15:54:00Z</dcterms:modified>
  <cp:revision>18</cp:revision>
  <dc:subject/>
  <dc:title>cadre cctp</dc:title>
</cp:coreProperties>
</file>