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ourniture, livraison, installation et mise en ordre de marche d’un Cryo microscope électronique à balayage (MEB) - EDS de nouvelle génération et autres prestations associées pour l’université de Bordeau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2159289573"/>
      <w:bookmarkStart w:id="2" w:name="__Fieldmark__0_2159289573"/>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159289573"/>
      <w:bookmarkStart w:id="4" w:name="__Fieldmark__1_2159289573"/>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159289573"/>
      <w:bookmarkStart w:id="6" w:name="__Fieldmark__2_2159289573"/>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bookmarkStart w:id="7" w:name="_Hlk207726298"/>
      <w:bookmarkStart w:id="8" w:name="_Hlk207726298"/>
      <w:bookmarkEnd w:id="8"/>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159289573"/>
      <w:bookmarkStart w:id="10" w:name="__Fieldmark__3_2159289573"/>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159289573"/>
      <w:bookmarkStart w:id="12" w:name="__Fieldmark__4_2159289573"/>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159289573"/>
      <w:bookmarkStart w:id="14" w:name="__Fieldmark__5_2159289573"/>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2159289573"/>
      <w:bookmarkStart w:id="16" w:name="__Fieldmark__6_2159289573"/>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159289573"/>
      <w:bookmarkStart w:id="18" w:name="__Fieldmark__7_2159289573"/>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2159289573"/>
      <w:bookmarkStart w:id="20" w:name="__Fieldmark__8_2159289573"/>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bookmarkStart w:id="21" w:name="_Hlk207726298"/>
      <w:bookmarkStart w:id="22" w:name="_Hlk207726298"/>
      <w:bookmarkEnd w:id="22"/>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3" w:name="__Fieldmark__9_2159289573"/>
      <w:bookmarkStart w:id="24" w:name="__Fieldmark__9_2159289573"/>
      <w:bookmarkEnd w:id="24"/>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0_2159289573"/>
      <w:bookmarkStart w:id="26" w:name="__Fieldmark__10_2159289573"/>
      <w:bookmarkEnd w:id="26"/>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7" w:name="__Fieldmark__11_2159289573"/>
      <w:bookmarkStart w:id="28" w:name="__Fieldmark__11_2159289573"/>
      <w:bookmarkEnd w:id="28"/>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sz w:val="16"/>
              <w:szCs w:val="16"/>
            </w:rPr>
          </w:pPr>
          <w:bookmarkStart w:id="0" w:name="_Hlk206058896"/>
          <w:r>
            <w:rPr>
              <w:rFonts w:cs="Arial" w:ascii="Arial" w:hAnsi="Arial"/>
              <w:sz w:val="16"/>
              <w:szCs w:val="16"/>
            </w:rPr>
            <w:t xml:space="preserve">Marché n°2025-122 </w:t>
          </w:r>
          <w:bookmarkEnd w:id="0"/>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ntoine Chenin</cp:lastModifiedBy>
  <cp:lastPrinted>2016-11-02T14:51:00Z</cp:lastPrinted>
  <dcterms:modified xsi:type="dcterms:W3CDTF">2025-12-19T13:49:00Z</dcterms:modified>
  <cp:revision>16</cp:revision>
  <dc:subject/>
  <dc:title/>
</cp:coreProperties>
</file>