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Arial" w:hAnsi="Arial" w:cs="Arial"/>
          <w:bCs/>
          <w:i/>
          <w:i/>
          <w:szCs w:val="18"/>
        </w:rPr>
      </w:pPr>
      <w:r>
        <w:rPr>
          <w:rFonts w:cs="Arial" w:ascii="Arial" w:hAnsi="Arial"/>
          <w:bCs/>
          <w:i/>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toutefois,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 xml:space="preserve">25_BAM_040 – Mise à disposition et maintenance de machines à café et fourniture de consommables associés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8164233"/>
      <w:bookmarkStart w:id="1" w:name="__Fieldmark__0_11481642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8164233"/>
      <w:bookmarkStart w:id="3" w:name="__Fieldmark__1_114816423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48164233"/>
            <w:bookmarkStart w:id="5" w:name="__Fieldmark__2_11481642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48164233"/>
            <w:bookmarkStart w:id="7" w:name="__Fieldmark__3_11481642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48164233"/>
            <w:bookmarkStart w:id="9" w:name="__Fieldmark__4_11481642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48164233"/>
            <w:bookmarkStart w:id="11" w:name="__Fieldmark__5_11481642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8164233"/>
      <w:bookmarkStart w:id="13" w:name="__Fieldmark__6_11481642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8164233"/>
      <w:bookmarkStart w:id="15" w:name="__Fieldmark__7_11481642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right"/>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_BAM_0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arianne" w:hAnsi="Marianne" w:eastAsia="Times New Roman" w:cs="Marianne"/>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RABLE Hugo</cp:lastModifiedBy>
  <cp:lastPrinted>2016-11-02T15:02:00Z</cp:lastPrinted>
  <dcterms:modified xsi:type="dcterms:W3CDTF">2025-12-05T10:38:00Z</dcterms:modified>
  <cp:revision>26</cp:revision>
  <dc:subject/>
  <dc:title>MISE A JOUR AVRIL 2007</dc:title>
</cp:coreProperties>
</file>