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98360448"/>
      <w:bookmarkStart w:id="1" w:name="__Fieldmark__0_49836044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8360448"/>
      <w:bookmarkStart w:id="3" w:name="__Fieldmark__1_49836044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8360448"/>
      <w:bookmarkStart w:id="5" w:name="__Fieldmark__2_49836044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8360448"/>
      <w:bookmarkStart w:id="7" w:name="__Fieldmark__3_49836044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98360448"/>
      <w:bookmarkStart w:id="9" w:name="__Fieldmark__4_49836044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8360448"/>
      <w:bookmarkStart w:id="11" w:name="__Fieldmark__5_49836044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98360448"/>
      <w:bookmarkStart w:id="13" w:name="__Fieldmark__6_49836044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98360448"/>
      <w:bookmarkStart w:id="15" w:name="__Fieldmark__7_49836044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98360448"/>
      <w:bookmarkStart w:id="17" w:name="__Fieldmark__8_49836044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98360448"/>
      <w:bookmarkStart w:id="19" w:name="__Fieldmark__9_49836044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98360448"/>
      <w:bookmarkStart w:id="21" w:name="__Fieldmark__10_49836044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98360448"/>
      <w:bookmarkStart w:id="23" w:name="__Fieldmark__11_49836044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98360448"/>
      <w:bookmarkStart w:id="25" w:name="__Fieldmark__12_49836044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98360448"/>
      <w:bookmarkStart w:id="27" w:name="__Fieldmark__13_49836044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98360448"/>
      <w:bookmarkStart w:id="29" w:name="__Fieldmark__14_49836044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98360448"/>
      <w:bookmarkStart w:id="31" w:name="__Fieldmark__15_49836044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98360448"/>
      <w:bookmarkStart w:id="33" w:name="__Fieldmark__16_49836044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98360448"/>
      <w:bookmarkStart w:id="35" w:name="__Fieldmark__17_49836044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98360448"/>
      <w:bookmarkStart w:id="37" w:name="__Fieldmark__18_49836044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98360448"/>
      <w:bookmarkStart w:id="39" w:name="__Fieldmark__19_49836044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