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3525654"/>
      <w:bookmarkStart w:id="1" w:name="__Fieldmark__0_23935256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3525654"/>
      <w:bookmarkStart w:id="3" w:name="__Fieldmark__1_23935256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93525654"/>
      <w:bookmarkStart w:id="5" w:name="__Fieldmark__2_23935256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93525654"/>
      <w:bookmarkStart w:id="7" w:name="__Fieldmark__3_23935256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93525654"/>
      <w:bookmarkStart w:id="9" w:name="__Fieldmark__4_23935256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93525654"/>
      <w:bookmarkStart w:id="11" w:name="__Fieldmark__5_23935256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93525654"/>
      <w:bookmarkStart w:id="13" w:name="__Fieldmark__6_23935256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3525654"/>
      <w:bookmarkStart w:id="15" w:name="__Fieldmark__7_23935256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93525654"/>
      <w:bookmarkStart w:id="17" w:name="__Fieldmark__8_23935256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93525654"/>
      <w:bookmarkStart w:id="19" w:name="__Fieldmark__9_23935256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93525654"/>
      <w:bookmarkStart w:id="21" w:name="__Fieldmark__10_23935256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93525654"/>
      <w:bookmarkStart w:id="23" w:name="__Fieldmark__11_23935256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