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33707364"/>
      <w:bookmarkStart w:id="1" w:name="__Fieldmark__0_263370736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33707364"/>
      <w:bookmarkStart w:id="3" w:name="__Fieldmark__1_263370736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33707364"/>
            <w:bookmarkStart w:id="5" w:name="__Fieldmark__2_263370736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33707364"/>
            <w:bookmarkStart w:id="7" w:name="__Fieldmark__3_263370736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33707364"/>
            <w:bookmarkStart w:id="9" w:name="__Fieldmark__4_263370736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33707364"/>
            <w:bookmarkStart w:id="11" w:name="__Fieldmark__5_263370736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33707364"/>
            <w:bookmarkStart w:id="13" w:name="__Fieldmark__6_263370736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33707364"/>
      <w:bookmarkStart w:id="15" w:name="__Fieldmark__7_263370736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33707364"/>
      <w:bookmarkStart w:id="17" w:name="__Fieldmark__8_263370736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