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Calibri" w:ascii="Calibri" w:hAnsi="Calibri"/>
          <w:b/>
          <w:color w:val="000000"/>
          <w:sz w:val="22"/>
          <w:szCs w:val="22"/>
          <w:lang w:eastAsia="fr-FR"/>
        </w:rPr>
        <w:t>Ght_TRV_2025-255_MAPA_Amelioration De La Resilience Electrique Site Mco_Gi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2734726"/>
      <w:bookmarkStart w:id="1" w:name="__Fieldmark__0_22427347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2734726"/>
      <w:bookmarkStart w:id="3" w:name="__Fieldmark__1_22427347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42734726"/>
            <w:bookmarkStart w:id="5" w:name="__Fieldmark__2_22427347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2734726"/>
            <w:bookmarkStart w:id="7" w:name="__Fieldmark__3_22427347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2734726"/>
            <w:bookmarkStart w:id="9" w:name="__Fieldmark__4_224273472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2734726"/>
            <w:bookmarkStart w:id="11" w:name="__Fieldmark__5_22427347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2734726"/>
      <w:bookmarkStart w:id="13" w:name="__Fieldmark__6_22427347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2734726"/>
      <w:bookmarkStart w:id="15" w:name="__Fieldmark__7_22427347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TRV_2025-25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FAURE Fabienne</cp:lastModifiedBy>
  <cp:lastPrinted>2016-11-02T15:02:00Z</cp:lastPrinted>
  <dcterms:modified xsi:type="dcterms:W3CDTF">2025-12-15T13:49:00Z</dcterms:modified>
  <cp:revision>6</cp:revision>
  <dc:subject/>
  <dc:title>MISE A JOUR AVRIL 2007</dc:title>
</cp:coreProperties>
</file>