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ht_TRV_2025-255_MAPA_Amelioration De La Resilience Electrique Site Mco_Gi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06699136"/>
      <w:bookmarkStart w:id="1" w:name="__Fieldmark__0_25066991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06699136"/>
      <w:bookmarkStart w:id="3" w:name="__Fieldmark__1_25066991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06699136"/>
      <w:bookmarkStart w:id="5" w:name="__Fieldmark__2_25066991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06699136"/>
      <w:bookmarkStart w:id="7" w:name="__Fieldmark__3_25066991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06699136"/>
      <w:bookmarkStart w:id="9" w:name="__Fieldmark__4_25066991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06699136"/>
      <w:bookmarkStart w:id="11" w:name="__Fieldmark__5_25066991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06699136"/>
      <w:bookmarkStart w:id="13" w:name="__Fieldmark__6_25066991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06699136"/>
      <w:bookmarkStart w:id="15" w:name="__Fieldmark__7_25066991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06699136"/>
      <w:bookmarkStart w:id="17" w:name="__Fieldmark__8_25066991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06699136"/>
      <w:bookmarkStart w:id="19" w:name="__Fieldmark__9_25066991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06699136"/>
      <w:bookmarkStart w:id="21" w:name="__Fieldmark__10_25066991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06699136"/>
      <w:bookmarkStart w:id="23" w:name="__Fieldmark__11_25066991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8220" w:leader="none"/>
        </w:tabs>
        <w:spacing w:before="120" w:after="120"/>
        <w:rPr>
          <w:rFonts w:ascii="Arial" w:hAnsi="Arial" w:cs="Arial"/>
          <w:sz w:val="16"/>
          <w:szCs w:val="16"/>
        </w:rPr>
      </w:pPr>
      <w:r>
        <w:rPr>
          <w:rFonts w:cs="Arial" w:ascii="Arial" w:hAnsi="Arial"/>
          <w:sz w:val="16"/>
          <w:szCs w:val="16"/>
        </w:rPr>
        <w:tab/>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ht_TRV_2025-25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FAURE Fabienne</cp:lastModifiedBy>
  <cp:lastPrinted>2016-11-02T14:51:00Z</cp:lastPrinted>
  <dcterms:modified xsi:type="dcterms:W3CDTF">2025-12-15T13:48:00Z</dcterms:modified>
  <cp:revision>6</cp:revision>
  <dc:subject/>
  <dc:title/>
</cp:coreProperties>
</file>