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137160</wp:posOffset>
                </wp:positionV>
                <wp:extent cx="6438900" cy="153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1536700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  <w:t>Installation d’un nouvel accélérateur à particules sur le site du CHU de Limo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07pt;height:121pt;mso-wrap-distance-left:9.05pt;mso-wrap-distance-right:9.05pt;mso-wrap-distance-top:0pt;mso-wrap-distance-bottom:0pt;margin-top:10.8pt;mso-position-vertical-relative:text;margin-left:-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52"/>
                          <w:szCs w:val="52"/>
                        </w:rPr>
                        <w:t>Installation d’un nouvel accélérateur à particules sur le site du CHU de Limo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NGAGEMENT SUR LE CALENDRIER DES TRAVAUX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(À joindre avec l’offre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95120</wp:posOffset>
                </wp:positionH>
                <wp:positionV relativeFrom="paragraph">
                  <wp:posOffset>158115</wp:posOffset>
                </wp:positionV>
                <wp:extent cx="4181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6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 xml:space="preserve">Je soussignée, Mme-Mr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ésentant de l’entreprise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33020</wp:posOffset>
                </wp:positionV>
                <wp:extent cx="57340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0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rtifie avoir pris connaissance du calendrier des travaux joint au dossier de consultation des entreprises et certifie proposer une offre en conformité avec ce calendrier travaux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ait à </w:t>
        <w:tab/>
        <w:tab/>
        <w:tab/>
        <w:tab/>
        <w:tab/>
        <w:tab/>
        <w:t xml:space="preserve">, l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ignatur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79425</wp:posOffset>
          </wp:positionH>
          <wp:positionV relativeFrom="paragraph">
            <wp:posOffset>-308610</wp:posOffset>
          </wp:positionV>
          <wp:extent cx="1514475" cy="12382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Pouvoir adjudicateur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color w:val="0070C0"/>
        <w:sz w:val="18"/>
        <w:szCs w:val="18"/>
      </w:rPr>
    </w:pPr>
    <w:r>
      <w:rPr>
        <w:b/>
        <w:color w:val="0070C0"/>
        <w:sz w:val="18"/>
        <w:szCs w:val="18"/>
      </w:rPr>
      <w:t>CENTRE HOSPITALIER UNIVERSITAIRE DE LIMOGES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2, Avenue Martin Luther King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87042 LIMOGES CEDEX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Cellule de la Commande Publique –  </w:t>
    </w:r>
    <w:hyperlink r:id="rId2">
      <w:r>
        <w:rPr>
          <w:rStyle w:val="InternetLink"/>
          <w:sz w:val="18"/>
          <w:szCs w:val="18"/>
        </w:rPr>
        <w:t>cellulesdesmarches@chu-limoges.fr</w:t>
      </w:r>
    </w:hyperlink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ellulesdesmarches@chu-limoges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50:00Z</dcterms:created>
  <dc:creator>testw</dc:creator>
  <dc:description/>
  <cp:keywords/>
  <dc:language>en-US</dc:language>
  <cp:lastModifiedBy>DUBOIS Nathalie</cp:lastModifiedBy>
  <cp:lastPrinted>2022-03-31T14:42:00Z</cp:lastPrinted>
  <dcterms:modified xsi:type="dcterms:W3CDTF">2025-12-16T19:31:00Z</dcterms:modified>
  <cp:revision>14</cp:revision>
  <dc:subject/>
  <dc:title>Je soussigné M…………………… représentant légal de l’entreprise …………… atteste s’être fait représentée par la société …………………</dc:title>
</cp:coreProperties>
</file>