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ebdings" w:cs="Webdings" w:ascii="Webdings" w:hAnsi="Webdings"/>
          <w:sz w:val="28"/>
          <w:szCs w:val="28"/>
        </w:rPr>
        <w:t></w:t>
      </w:r>
      <w:r>
        <w:rPr/>
        <w:t xml:space="preserve"> </w:t>
      </w:r>
      <w:r>
        <w:rPr>
          <w:b/>
          <w:bCs/>
        </w:rPr>
        <w:t>: 03.81.66.59.02</w:t>
      </w:r>
    </w:p>
    <w:p>
      <w:pPr>
        <w:pStyle w:val="Header"/>
        <w:tabs>
          <w:tab w:val="left" w:pos="708" w:leader="none"/>
          <w:tab w:val="center" w:pos="4536" w:leader="none"/>
          <w:tab w:val="right" w:pos="9072" w:leader="none"/>
        </w:tabs>
        <w:jc w:val="center"/>
        <w:rPr/>
      </w:pPr>
      <w:r>
        <w:rPr>
          <w:rFonts w:cs="Arial" w:ascii="Arial" w:hAnsi="Arial"/>
          <w:b/>
        </w:rPr>
        <w:t>@ : 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ystème d’alimentation et d’évacuation de gaz ainsi que la fourniture d’eau glacée et d’eau déminéralisé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521267"/>
      <w:bookmarkStart w:id="1" w:name="__Fieldmark__0_3035212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521267"/>
      <w:bookmarkStart w:id="3" w:name="__Fieldmark__1_3035212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521267"/>
      <w:bookmarkStart w:id="5" w:name="__Fieldmark__2_3035212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3521267"/>
      <w:bookmarkStart w:id="7" w:name="__Fieldmark__3_3035212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3521267"/>
      <w:bookmarkStart w:id="9" w:name="__Fieldmark__4_3035212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3521267"/>
      <w:bookmarkStart w:id="11" w:name="__Fieldmark__5_3035212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3521267"/>
      <w:bookmarkStart w:id="13" w:name="__Fieldmark__6_3035212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521267"/>
      <w:bookmarkStart w:id="15" w:name="__Fieldmark__7_3035212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3521267"/>
      <w:bookmarkStart w:id="17" w:name="__Fieldmark__8_30352126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241"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3521267"/>
      <w:bookmarkStart w:id="19" w:name="__Fieldmark__9_3035212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3521267"/>
      <w:bookmarkStart w:id="21" w:name="__Fieldmark__10_3035212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3521267"/>
      <w:bookmarkStart w:id="23" w:name="__Fieldmark__11_3035212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3:34:00Z</dcterms:created>
  <dc:creator>BOUVIER-VITAL ISABELLE</dc:creator>
  <dc:description/>
  <cp:keywords/>
  <dc:language>en-US</dc:language>
  <cp:lastModifiedBy>Sara TEMIM</cp:lastModifiedBy>
  <cp:lastPrinted>2016-11-02T14:51:00Z</cp:lastPrinted>
  <dcterms:modified xsi:type="dcterms:W3CDTF">2025-12-15T13:34:00Z</dcterms:modified>
  <cp:revision>2</cp:revision>
  <dc:subject/>
  <dc:title/>
</cp:coreProperties>
</file>