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202500059-Travaux de désamiantage et déconstruction de bâtiments au Theil-de-Bretagne (3524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12-10T15:06:00Z</dcterms:modified>
  <cp:revision>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