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202500059-Travaux de désamiantage et déconstruction de bâtiments au Theil-de-Bretagne (3524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06125587"/>
      <w:bookmarkStart w:id="1" w:name="__Fieldmark__0_38061255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06125587"/>
      <w:bookmarkStart w:id="3" w:name="__Fieldmark__1_38061255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06125587"/>
            <w:bookmarkStart w:id="5" w:name="__Fieldmark__2_38061255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06125587"/>
            <w:bookmarkStart w:id="7" w:name="__Fieldmark__3_38061255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06125587"/>
            <w:bookmarkStart w:id="9" w:name="__Fieldmark__4_38061255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06125587"/>
            <w:bookmarkStart w:id="11" w:name="__Fieldmark__5_38061255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06125587"/>
            <w:bookmarkStart w:id="13" w:name="__Fieldmark__6_38061255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06125587"/>
      <w:bookmarkStart w:id="15" w:name="__Fieldmark__7_38061255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iCs/>
          <w:sz w:val="22"/>
          <w:szCs w:val="22"/>
        </w:rPr>
      </w:pPr>
      <w:r>
        <w:rPr>
          <w:rFonts w:cs="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06125587"/>
      <w:bookmarkStart w:id="17" w:name="__Fieldmark__8_380612558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59</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5-12-10T15:06:00Z</dcterms:modified>
  <cp:revision>12</cp:revision>
  <dc:subject/>
  <dc:title>MISE A JOUR AVRIL 2007</dc:title>
</cp:coreProperties>
</file>