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Système de contrôle d’accès – renouvellement des cylindres et clés pour le Centre La Molliere à Berck-sur-Mer </w:t>
      </w:r>
    </w:p>
    <w:p>
      <w:pPr>
        <w:pStyle w:val="Normal"/>
        <w:jc w:val="both"/>
        <w:rPr>
          <w:rFonts w:ascii="Arial" w:hAnsi="Arial" w:cs="Arial"/>
          <w:bCs/>
          <w:szCs w:val="24"/>
          <w:lang w:eastAsia="fr-FR"/>
        </w:rPr>
      </w:pPr>
      <w:r>
        <w:rPr>
          <w:rFonts w:cs="Arial" w:ascii="Arial" w:hAnsi="Arial"/>
          <w:bCs/>
          <w:sz w:val="22"/>
          <w:szCs w:val="24"/>
        </w:rPr>
        <w:t>2025-32</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318315"/>
      <w:bookmarkStart w:id="1" w:name="__Fieldmark__0_34631831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318315"/>
      <w:bookmarkStart w:id="3" w:name="__Fieldmark__1_34631831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318315"/>
      <w:bookmarkStart w:id="5" w:name="__Fieldmark__2_346318315"/>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318315"/>
      <w:bookmarkStart w:id="7" w:name="__Fieldmark__3_346318315"/>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6318315"/>
      <w:bookmarkStart w:id="9" w:name="__Fieldmark__4_346318315"/>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6318315"/>
      <w:bookmarkStart w:id="11" w:name="__Fieldmark__5_346318315"/>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6318315"/>
      <w:bookmarkStart w:id="13" w:name="__Fieldmark__6_346318315"/>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318315"/>
      <w:bookmarkStart w:id="15" w:name="__Fieldmark__7_346318315"/>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6318315"/>
      <w:bookmarkStart w:id="17" w:name="__Fieldmark__8_346318315"/>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318315"/>
      <w:bookmarkStart w:id="19" w:name="__Fieldmark__9_34631831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318315"/>
      <w:bookmarkStart w:id="21" w:name="__Fieldmark__10_34631831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318315"/>
      <w:bookmarkStart w:id="23" w:name="__Fieldmark__11_34631831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6318315"/>
      <w:bookmarkStart w:id="25" w:name="__Fieldmark__12_34631831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318315"/>
      <w:bookmarkStart w:id="27" w:name="__Fieldmark__13_34631831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6318315"/>
      <w:bookmarkStart w:id="29" w:name="__Fieldmark__14_34631831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6318315"/>
      <w:bookmarkStart w:id="31" w:name="__Fieldmark__15_34631831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6318315"/>
      <w:bookmarkStart w:id="33" w:name="__Fieldmark__16_346318315"/>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318315"/>
      <w:bookmarkStart w:id="35" w:name="__Fieldmark__17_34631831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6318315"/>
      <w:bookmarkStart w:id="37" w:name="__Fieldmark__18_34631831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6318315"/>
      <w:bookmarkStart w:id="39" w:name="__Fieldmark__19_34631831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318315"/>
      <w:bookmarkStart w:id="41" w:name="__Fieldmark__20_34631831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6318315"/>
      <w:bookmarkStart w:id="43" w:name="__Fieldmark__21_346318315"/>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6318315"/>
      <w:bookmarkStart w:id="45" w:name="__Fieldmark__22_34631831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6318315"/>
      <w:bookmarkStart w:id="47" w:name="__Fieldmark__23_346318315"/>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6318315"/>
      <w:bookmarkStart w:id="49" w:name="__Fieldmark__24_34631831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6318315"/>
      <w:bookmarkStart w:id="51" w:name="__Fieldmark__25_346318315"/>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6318315"/>
      <w:bookmarkStart w:id="53" w:name="__Fieldmark__26_34631831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6318315"/>
      <w:bookmarkStart w:id="55" w:name="__Fieldmark__27_34631831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6318315"/>
      <w:bookmarkStart w:id="57" w:name="__Fieldmark__28_34631831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6318315"/>
      <w:bookmarkStart w:id="59" w:name="__Fieldmark__29_34631831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6318315"/>
      <w:bookmarkStart w:id="61" w:name="__Fieldmark__30_34631831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6318315"/>
      <w:bookmarkStart w:id="63" w:name="__Fieldmark__31_34631831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6318315"/>
      <w:bookmarkStart w:id="65" w:name="__Fieldmark__32_34631831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6318315"/>
      <w:bookmarkStart w:id="67" w:name="__Fieldmark__33_34631831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6318315"/>
      <w:bookmarkStart w:id="69" w:name="__Fieldmark__34_34631831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46318315"/>
      <w:bookmarkStart w:id="71" w:name="__Fieldmark__35_34631831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 xml:space="preserve">395 rue Courtois </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Sébastien LEVAVASSEUR, Directeur générale de l’UGECAM Hauts-de-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adame La Directrice Comptable et Financière</w:t>
      </w:r>
    </w:p>
    <w:p>
      <w:pPr>
        <w:pStyle w:val="Normal"/>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 xml:space="preserve">395 rue Courtois </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sz w:val="16"/>
              <w:szCs w:val="24"/>
              <w:lang w:eastAsia="fr-FR"/>
            </w:rPr>
          </w:pPr>
          <w:r>
            <w:rPr>
              <w:rFonts w:cs="Arial" w:ascii="Arial" w:hAnsi="Arial"/>
              <w:b/>
              <w:sz w:val="18"/>
              <w:szCs w:val="24"/>
            </w:rPr>
            <w:t>Système de contrôle d’accès Centre La Molliere 2025-3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0:00Z</dcterms:created>
  <dc:creator>francois</dc:creator>
  <dc:description/>
  <cp:keywords/>
  <dc:language>en-US</dc:language>
  <cp:lastModifiedBy>WILLEMAN CORALIE (UGECAM HAUTS DE FRANCE)</cp:lastModifiedBy>
  <cp:lastPrinted>2016-11-04T13:53:00Z</cp:lastPrinted>
  <dcterms:modified xsi:type="dcterms:W3CDTF">2025-12-15T12:50:00Z</dcterms:modified>
  <cp:revision>18</cp:revision>
  <dc:subject/>
  <dc:title>_Modèle recommandé : le service peut l’adapter le cas échéant_DC1_</dc:title>
</cp:coreProperties>
</file>