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e sécurisation des bâtiments de l’Ecole Nationale Supérieure d’Architecture de Bretag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9049450"/>
      <w:bookmarkStart w:id="1" w:name="__Fieldmark__0_11490494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49049450"/>
      <w:bookmarkStart w:id="3" w:name="__Fieldmark__1_11490494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s>
        <w:spacing w:before="0" w:after="0"/>
        <w:ind w:left="0" w:right="0" w:hanging="0"/>
        <w:rPr>
          <w:rFonts w:ascii="Arial" w:hAnsi="Arial" w:cs="Arial"/>
        </w:rPr>
      </w:pPr>
      <w:r>
        <w:rPr>
          <w:rFonts w:cs="Arial" w:ascii="Arial" w:hAnsi="Arial"/>
        </w:rPr>
        <w:tab/>
        <w:t xml:space="preserve">Lo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9049450"/>
      <w:bookmarkStart w:id="5" w:name="__Fieldmark__2_11490494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9049450"/>
      <w:bookmarkStart w:id="7" w:name="__Fieldmark__3_11490494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9049450"/>
      <w:bookmarkStart w:id="9" w:name="__Fieldmark__4_114904945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49049450"/>
      <w:bookmarkStart w:id="11" w:name="__Fieldmark__5_1149049450"/>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49049450"/>
      <w:bookmarkStart w:id="13" w:name="__Fieldmark__6_1149049450"/>
      <w:bookmarkEnd w:id="13"/>
      <w:r>
        <w:rPr/>
      </w:r>
      <w:r>
        <w:rPr/>
        <w:fldChar w:fldCharType="end"/>
      </w:r>
      <w:r>
        <w:rPr>
          <w:rFonts w:cs="Arial" w:ascii="Arial" w:hAnsi="Arial"/>
          <w:lang w:val="en-GB"/>
        </w:rPr>
        <w:t xml:space="preserve"> CCAG de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49049450"/>
      <w:bookmarkStart w:id="15" w:name="__Fieldmark__7_1149049450"/>
      <w:bookmarkEnd w:id="15"/>
      <w:r>
        <w:rPr/>
      </w:r>
      <w:r>
        <w:rPr/>
        <w:fldChar w:fldCharType="end"/>
      </w:r>
      <w:r>
        <w:rPr>
          <w:rFonts w:cs="Arial" w:ascii="Arial" w:hAnsi="Arial"/>
          <w:lang w:val="en-GB"/>
        </w:rPr>
        <w:t xml:space="preserve"> CCTP du lot correspondant à l’acte d’engagemen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49049450"/>
      <w:bookmarkStart w:id="17" w:name="__Fieldmark__8_1149049450"/>
      <w:bookmarkEnd w:id="17"/>
      <w:r>
        <w:rPr/>
      </w:r>
      <w:r>
        <w:rPr/>
        <w:fldChar w:fldCharType="end"/>
      </w:r>
      <w:r>
        <w:rPr>
          <w:rFonts w:cs="Arial" w:ascii="Arial" w:hAnsi="Arial"/>
        </w:rPr>
        <w:t xml:space="preserve"> Autres : offre du soumissionn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9049450"/>
      <w:bookmarkStart w:id="19" w:name="__Fieldmark__9_11490494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9049450"/>
      <w:bookmarkStart w:id="21" w:name="__Fieldmark__10_11490494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49049450"/>
      <w:bookmarkStart w:id="23" w:name="__Fieldmark__11_11490494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49049450"/>
      <w:bookmarkStart w:id="25" w:name="__Fieldmark__12_11490494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49049450"/>
      <w:bookmarkStart w:id="27" w:name="__Fieldmark__13_114904945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49049450"/>
      <w:bookmarkStart w:id="29" w:name="__Fieldmark__14_114904945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49049450"/>
      <w:bookmarkStart w:id="31" w:name="__Fieldmark__15_11490494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49049450"/>
      <w:bookmarkStart w:id="33" w:name="__Fieldmark__16_11490494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49049450"/>
      <w:bookmarkStart w:id="35" w:name="__Fieldmark__17_1149049450"/>
      <w:bookmarkEnd w:id="35"/>
      <w:r>
        <w:rPr/>
      </w:r>
      <w:r>
        <w:rPr/>
        <w:fldChar w:fldCharType="end"/>
      </w:r>
      <w:r>
        <w:rPr>
          <w:rFonts w:cs="Arial" w:ascii="Arial" w:hAnsi="Arial"/>
        </w:rPr>
        <w:t xml:space="preserve"> aux prix indiqués dans la décomposition des prix globale et forfaitaire constituant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49049450"/>
      <w:bookmarkStart w:id="37" w:name="__Fieldmark__18_11490494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49049450"/>
      <w:bookmarkStart w:id="39" w:name="__Fieldmark__19_114904945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49049450"/>
      <w:bookmarkStart w:id="41" w:name="__Fieldmark__20_114904945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49049450"/>
      <w:bookmarkStart w:id="43" w:name="__Fieldmark__21_114904945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49049450"/>
      <w:bookmarkStart w:id="45" w:name="__Fieldmark__22_114904945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49049450"/>
      <w:bookmarkStart w:id="47" w:name="__Fieldmark__23_114904945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49049450"/>
      <w:bookmarkStart w:id="49" w:name="__Fieldmark__24_114904945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49049450"/>
      <w:bookmarkStart w:id="51" w:name="__Fieldmark__25_114904945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49049450"/>
      <w:bookmarkStart w:id="53" w:name="__Fieldmark__26_114904945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49049450"/>
      <w:bookmarkStart w:id="55" w:name="__Fieldmark__27_114904945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49049450"/>
      <w:bookmarkStart w:id="57" w:name="__Fieldmark__28_114904945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49049450"/>
      <w:bookmarkStart w:id="59" w:name="__Fieldmark__29_114904945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49049450"/>
      <w:bookmarkStart w:id="61" w:name="__Fieldmark__30_114904945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49049450"/>
      <w:bookmarkStart w:id="63" w:name="__Fieldmark__31_114904945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49049450"/>
      <w:bookmarkStart w:id="65" w:name="__Fieldmark__32_114904945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49049450"/>
      <w:bookmarkStart w:id="67" w:name="__Fieldmark__33_114904945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49049450"/>
      <w:bookmarkStart w:id="69" w:name="__Fieldmark__34_114904945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49049450"/>
      <w:bookmarkStart w:id="71" w:name="__Fieldmark__35_114904945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49049450"/>
      <w:bookmarkStart w:id="73" w:name="__Fieldmark__36_114904945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ECOLE NATIONALE SUPERIEURE D'ARCHITECTURE DE BRETAGNE (ENSAB)</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44 boulevard de Chézy</w:t>
      </w:r>
    </w:p>
    <w:p>
      <w:pPr>
        <w:pStyle w:val="Header"/>
        <w:tabs>
          <w:tab w:val="clear" w:pos="4536"/>
          <w:tab w:val="clear" w:pos="9072"/>
          <w:tab w:val="left" w:pos="851" w:leader="none"/>
        </w:tabs>
        <w:jc w:val="both"/>
        <w:rPr>
          <w:rFonts w:ascii="Arial" w:hAnsi="Arial" w:cs="Arial"/>
        </w:rPr>
      </w:pPr>
      <w:r>
        <w:rPr>
          <w:rFonts w:cs="Arial" w:ascii="Arial" w:hAnsi="Arial"/>
        </w:rPr>
        <w:t>35064 - RENNES Cé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Standard"/>
        <w:rPr/>
      </w:pPr>
      <w:r>
        <w:rPr/>
        <w:t>SIRET : 193 500 899 00029</w:t>
      </w:r>
    </w:p>
    <w:p>
      <w:pPr>
        <w:pStyle w:val="Standard"/>
        <w:rPr/>
      </w:pPr>
      <w:r>
        <w:rPr/>
        <w:t>Tél : 02 99 29 68 0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t>Lucile LEBLANC, Directrice de l’ENSA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irectrice</w:t>
      </w:r>
    </w:p>
    <w:p>
      <w:pPr>
        <w:pStyle w:val="Normal"/>
        <w:tabs>
          <w:tab w:val="clear" w:pos="567"/>
          <w:tab w:val="left" w:pos="851" w:leader="none"/>
        </w:tabs>
        <w:jc w:val="both"/>
        <w:rPr>
          <w:rFonts w:ascii="Arial" w:hAnsi="Arial" w:cs="Arial"/>
        </w:rPr>
      </w:pPr>
      <w:r>
        <w:rPr>
          <w:rFonts w:cs="Arial" w:ascii="Arial" w:hAnsi="Arial"/>
        </w:rPr>
        <w:t>02 99 29 68 00</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Jean-Marc PESIGOT</w:t>
      </w:r>
    </w:p>
    <w:p>
      <w:pPr>
        <w:pStyle w:val="Fcase2metab"/>
        <w:ind w:left="0" w:right="0" w:hanging="0"/>
        <w:rPr>
          <w:rFonts w:ascii="Arial" w:hAnsi="Arial" w:cs="Arial"/>
        </w:rPr>
      </w:pPr>
      <w:r>
        <w:rPr>
          <w:rFonts w:cs="Arial" w:ascii="Arial" w:hAnsi="Arial"/>
        </w:rPr>
        <w:t>DRFIP de Bretagne</w:t>
      </w:r>
    </w:p>
    <w:p>
      <w:pPr>
        <w:pStyle w:val="Fcase2metab"/>
        <w:ind w:left="0" w:right="0" w:hanging="0"/>
        <w:rPr>
          <w:rFonts w:ascii="Arial" w:hAnsi="Arial" w:cs="Arial"/>
        </w:rPr>
      </w:pPr>
      <w:r>
        <w:rPr>
          <w:rFonts w:cs="Arial" w:ascii="Arial" w:hAnsi="Arial"/>
        </w:rPr>
        <w:t>02 99 65 70 6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budget d’investissement de l’ENSAB</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center" w:pos="7230" w:leader="none"/>
        </w:tabs>
        <w:jc w:val="both"/>
        <w:rPr/>
      </w:pPr>
      <w:r>
        <w:rPr/>
        <w:tab/>
        <w:tab/>
        <w:t>Lucile LEBLAN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6T01-Travaux Sécurisation Bâtiments ENSA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REAU Nicolas</cp:lastModifiedBy>
  <cp:lastPrinted>2016-11-04T13:53:00Z</cp:lastPrinted>
  <dcterms:modified xsi:type="dcterms:W3CDTF">2025-12-19T08:21:00Z</dcterms:modified>
  <cp:revision>26</cp:revision>
  <dc:subject/>
  <dc:title>_Modèle recommandé : le service peut l’adapter le cas échéant_DC1_</dc:title>
</cp:coreProperties>
</file>