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Trebuchet MS;Trebuchet MS" w:hAnsi="Trebuchet MS;Trebuchet MS" w:cs="Arial"/>
          <w:b/>
          <w:b/>
          <w:bCs/>
        </w:rPr>
      </w:pPr>
      <w:r>
        <w:rPr>
          <w:rFonts w:cs="Arial" w:ascii="Trebuchet MS;Trebuchet MS" w:hAnsi="Trebuchet MS;Trebuchet MS"/>
          <w:b/>
          <w:bCs/>
        </w:rPr>
      </w:r>
    </w:p>
    <w:p>
      <w:pPr>
        <w:pStyle w:val="Normal"/>
        <w:jc w:val="center"/>
        <w:rPr>
          <w:rFonts w:ascii="Arial" w:hAnsi="Arial" w:cs="Arial"/>
          <w:bCs/>
          <w:sz w:val="16"/>
          <w:szCs w:val="16"/>
        </w:rPr>
      </w:pPr>
      <w:r>
        <w:rPr>
          <w:rFonts w:cs="Arial" w:ascii="Trebuchet MS;Trebuchet MS" w:hAnsi="Trebuchet MS;Trebuchet MS"/>
          <w:b/>
          <w:bCs/>
        </w:rPr>
        <w:t>LA PRODUCTION (INCLUANT LA FABRICATION, LE CONDITIONNEMENT ET L’ETIQUETAGE), STOCKAGE ET DISTRIBUTION DE MEDICAMENTS EXPERIMENTAUX DANS LE CADRE DE PROJETS CLINIQUES MIS EN PLACE</w:t>
      </w:r>
      <w:bookmarkStart w:id="0" w:name="_GoBack"/>
      <w:bookmarkEnd w:id="0"/>
      <w:r>
        <w:rPr>
          <w:rFonts w:cs="Arial" w:ascii="Trebuchet MS;Trebuchet MS" w:hAnsi="Trebuchet MS;Trebuchet MS"/>
          <w:b/>
          <w:bCs/>
        </w:rPr>
        <w:t xml:space="preserve"> PAR LE CHU D’ANGERS</w:t>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95159777"/>
      <w:bookmarkStart w:id="2" w:name="__Fieldmark__0_1095159777"/>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95159777"/>
      <w:bookmarkStart w:id="4" w:name="__Fieldmark__1_1095159777"/>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095159777"/>
            <w:bookmarkStart w:id="6" w:name="__Fieldmark__2_1095159777"/>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095159777"/>
            <w:bookmarkStart w:id="8" w:name="__Fieldmark__3_1095159777"/>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095159777"/>
            <w:bookmarkStart w:id="10" w:name="__Fieldmark__4_1095159777"/>
            <w:bookmarkEnd w:id="10"/>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095159777"/>
            <w:bookmarkStart w:id="12" w:name="__Fieldmark__5_1095159777"/>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95159777"/>
      <w:bookmarkStart w:id="14" w:name="__Fieldmark__6_1095159777"/>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95159777"/>
      <w:bookmarkStart w:id="16" w:name="__Fieldmark__7_1095159777"/>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Trebuchet MS;Trebuchet MS" w:hAnsi="Trebuchet MS;Trebuchet MS"/>
              <w:sz w:val="18"/>
            </w:rPr>
            <w:t>CJC2025AO01MEDEXPERIMENTAUX</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SSANI AMELIE</cp:lastModifiedBy>
  <cp:lastPrinted>2016-11-02T15:02:00Z</cp:lastPrinted>
  <dcterms:modified xsi:type="dcterms:W3CDTF">2025-10-29T14:28:00Z</dcterms:modified>
  <cp:revision>16</cp:revision>
  <dc:subject/>
  <dc:title>MISE A JOUR AVRIL 2007</dc:title>
</cp:coreProperties>
</file>