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Trebuchet MS;Trebuchet MS" w:hAnsi="Trebuchet MS;Trebuchet MS"/>
          <w:b/>
          <w:bCs/>
        </w:rPr>
        <w:t>LA PRODUCTION (INCLUANT LA FABRICATION, LE CONDITIONNEMENT ET L’ETIQUETAGE), STOCKAGE ET DISTRIBUTION DE MEDICAMENTS EXPERIMENTAUX DANS LE CADRE DE PROJETS CLINIQUES MIS EN PLACE PAR LE CHU D’ANG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4477586"/>
      <w:bookmarkStart w:id="1" w:name="__Fieldmark__0_17344775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4477586"/>
      <w:bookmarkStart w:id="3" w:name="__Fieldmark__1_17344775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4477586"/>
      <w:bookmarkStart w:id="5" w:name="__Fieldmark__2_17344775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4477586"/>
      <w:bookmarkStart w:id="7" w:name="__Fieldmark__3_17344775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4477586"/>
      <w:bookmarkStart w:id="9" w:name="__Fieldmark__4_17344775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4477586"/>
      <w:bookmarkStart w:id="11" w:name="__Fieldmark__5_17344775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4477586"/>
      <w:bookmarkStart w:id="13" w:name="__Fieldmark__6_17344775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4477586"/>
      <w:bookmarkStart w:id="15" w:name="__Fieldmark__7_17344775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4477586"/>
      <w:bookmarkStart w:id="17" w:name="__Fieldmark__8_17344775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tabs>
          <w:tab w:val="clear" w:pos="567"/>
          <w:tab w:val="left" w:pos="2944"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F1 – Exclusions de la procédu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734477586"/>
      <w:bookmarkStart w:id="19" w:name="__Fieldmark__9_17344775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4477586"/>
      <w:bookmarkStart w:id="21" w:name="__Fieldmark__10_17344775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4477586"/>
      <w:bookmarkStart w:id="23" w:name="__Fieldmark__11_17344775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Trebuchet MS;Trebuchet MS" w:hAnsi="Trebuchet MS;Trebuchet MS"/>
              <w:sz w:val="18"/>
            </w:rPr>
            <w:t>CJC2025AO01MEDEXPERIMENTAU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SSANI AMELIE</cp:lastModifiedBy>
  <cp:lastPrinted>2016-11-02T14:51:00Z</cp:lastPrinted>
  <dcterms:modified xsi:type="dcterms:W3CDTF">2025-10-29T14:27:00Z</dcterms:modified>
  <cp:revision>16</cp:revision>
  <dc:subject/>
  <dc:title/>
</cp:coreProperties>
</file>