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lang w:val="en-GB"/>
        </w:rPr>
        <w:t>Ght_MED_2025-195_GAZM9_AOO_Fourniture De Fluides Medicaux  Vrac Et Bouteil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0984086"/>
      <w:bookmarkStart w:id="1" w:name="__Fieldmark__0_28009840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0984086"/>
      <w:bookmarkStart w:id="3" w:name="__Fieldmark__1_28009840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0984086"/>
            <w:bookmarkStart w:id="5" w:name="__Fieldmark__2_28009840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0984086"/>
            <w:bookmarkStart w:id="7" w:name="__Fieldmark__3_28009840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0984086"/>
            <w:bookmarkStart w:id="9" w:name="__Fieldmark__4_280098408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0984086"/>
            <w:bookmarkStart w:id="11" w:name="__Fieldmark__5_28009840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0984086"/>
      <w:bookmarkStart w:id="13" w:name="__Fieldmark__6_28009840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0984086"/>
      <w:bookmarkStart w:id="15" w:name="__Fieldmark__7_28009840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ED 2025-19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12-08T12:00:00Z</dcterms:modified>
  <cp:revision>4</cp:revision>
  <dc:subject/>
  <dc:title>MISE A JOUR AVRIL 2007</dc:title>
</cp:coreProperties>
</file>