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  <w:bookmarkStart w:id="0" w:name="_Hlk184230038"/>
      <w:bookmarkStart w:id="1" w:name="_Hlk184230038"/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/>
      </w:pPr>
      <w:r>
        <w:rPr>
          <w:rFonts w:cs="Arial" w:ascii="Arial" w:hAnsi="Arial"/>
          <w:b/>
          <w:lang w:eastAsia="zh-CN"/>
        </w:rPr>
        <w:t xml:space="preserve">COUR DES COMPTES </w:t>
      </w:r>
      <w:r>
        <w:rPr>
          <w:rFonts w:cs="Arial" w:ascii="Arial" w:hAnsi="Arial"/>
          <w:lang w:eastAsia="zh-CN"/>
        </w:rPr>
        <w:t>– 13, rue Cambon – 75100 Paris Cedex 1.</w:t>
      </w:r>
      <w:bookmarkEnd w:id="1"/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Emma Goulard – Acheteuse – </w:t>
      </w:r>
      <w:hyperlink r:id="rId6">
        <w:r>
          <w:rPr>
            <w:rStyle w:val="InternetLink"/>
            <w:rFonts w:cs="Arial" w:ascii="Arial" w:hAnsi="Arial"/>
          </w:rPr>
          <w:t>emma.goulard@ccomptes.fr</w:t>
        </w:r>
      </w:hyperlink>
      <w:r>
        <w:rPr>
          <w:rFonts w:cs="Arial" w:ascii="Arial" w:hAnsi="Arial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avaux de remplacement du système de sécurité incendie (SSI) de la Cour des comptes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1655949955"/>
      <w:bookmarkStart w:id="3" w:name="__Fieldmark__0_1655949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1655949955"/>
      <w:bookmarkStart w:id="5" w:name="__Fieldmark__1_16559499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1655949955"/>
      <w:bookmarkStart w:id="7" w:name="__Fieldmark__2_16559499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9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0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1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2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655949955"/>
      <w:bookmarkStart w:id="9" w:name="__Fieldmark__3_165594995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655949955"/>
      <w:bookmarkStart w:id="11" w:name="__Fieldmark__4_1655949955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5_1655949955"/>
      <w:bookmarkStart w:id="13" w:name="__Fieldmark__5_165594995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6_1655949955"/>
      <w:bookmarkStart w:id="15" w:name="__Fieldmark__6_165594995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3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7_1655949955"/>
      <w:bookmarkStart w:id="17" w:name="__Fieldmark__7_165594995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8_1655949955"/>
      <w:bookmarkStart w:id="19" w:name="__Fieldmark__8_165594995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9_1655949955"/>
      <w:bookmarkStart w:id="21" w:name="__Fieldmark__9_165594995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0_1655949955"/>
      <w:bookmarkStart w:id="23" w:name="__Fieldmark__10_165594995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655949955"/>
      <w:bookmarkStart w:id="25" w:name="__Fieldmark__11_1655949955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2_1655949955"/>
      <w:bookmarkStart w:id="27" w:name="__Fieldmark__12_165594995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8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9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3_1655949955"/>
      <w:bookmarkStart w:id="29" w:name="__Fieldmark__13_165594995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4_1655949955"/>
      <w:bookmarkStart w:id="31" w:name="__Fieldmark__14_165594995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5_1655949955"/>
      <w:bookmarkStart w:id="33" w:name="__Fieldmark__15_165594995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6_1655949955"/>
      <w:bookmarkStart w:id="35" w:name="__Fieldmark__16_165594995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7_1655949955"/>
      <w:bookmarkStart w:id="37" w:name="__Fieldmark__17_165594995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Paris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emma.goulard@ccomptes.fr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eur-lex.europa.eu/LexUriServ/LexUriServ.do?uri=OJ:L:2003:124:0036:0041:fr:PDF" TargetMode="External"/><Relationship Id="rId10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1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2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3" Type="http://schemas.openxmlformats.org/officeDocument/2006/relationships/hyperlink" Target="http://legifrance.gouv.fr/affichCodeArticle.do?idArticle=LEGIARTI000028418301&amp;cidTexte=LEGITEXT000006069577" TargetMode="External"/><Relationship Id="rId14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5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7" Type="http://schemas.openxmlformats.org/officeDocument/2006/relationships/hyperlink" Target="https://www.legifrance.gouv.fr/affichCode.do?idSectionTA=LEGISCTA000037703603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7:00Z</dcterms:created>
  <dc:creator>francois</dc:creator>
  <dc:description/>
  <cp:keywords/>
  <dc:language>en-US</dc:language>
  <cp:lastModifiedBy>GOULARD, Emma</cp:lastModifiedBy>
  <cp:lastPrinted>2020-01-10T10:55:00Z</cp:lastPrinted>
  <dcterms:modified xsi:type="dcterms:W3CDTF">2025-09-19T13:58:00Z</dcterms:modified>
  <cp:revision>13</cp:revision>
  <dc:subject/>
  <dc:title>_Modèle recommandé : le service peut l’adapter le cas échéant_DC1_</dc:title>
</cp:coreProperties>
</file>