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uppressAutoHyphens w:val="false"/>
        <w:spacing w:lineRule="exact" w:line="240" w:before="120" w:after="12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Travaux de remplacement du système de sécurité incendie (SSI) de la Cour des comptes.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02020562"/>
      <w:bookmarkStart w:id="1" w:name="__Fieldmark__0_3002020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3002020562"/>
      <w:bookmarkStart w:id="3" w:name="__Fieldmark__1_3002020562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3002020562"/>
      <w:bookmarkStart w:id="5" w:name="__Fieldmark__2_3002020562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3002020562"/>
      <w:bookmarkStart w:id="7" w:name="__Fieldmark__3_3002020562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’ensemble des membres du groupement s’engagent, sur la base de l’offre du groupement (à préciser pour chaque membre du groupement) 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e"/>
        <w:ind w:left="0" w:right="23" w:hanging="0"/>
        <w:rPr/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prix global et forfaitaire suivant :</w:t>
      </w:r>
    </w:p>
    <w:p>
      <w:pPr>
        <w:pStyle w:val="Normal"/>
        <w:suppressAutoHyphens w:val="false"/>
        <w:spacing w:before="120" w:after="120"/>
        <w:ind w:right="23" w:firstLine="284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02020562"/>
      <w:bookmarkStart w:id="9" w:name="__Fieldmark__4_30020205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002020562"/>
      <w:bookmarkStart w:id="11" w:name="__Fieldmark__5_300202056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002020562"/>
      <w:bookmarkStart w:id="13" w:name="__Fieldmark__6_300202056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002020562"/>
      <w:bookmarkStart w:id="15" w:name="__Fieldmark__7_3002020562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120" w:after="120"/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Le marché débute à compter de sa date de notification et se termine au parfait achèvement des travaux. 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élais d’exécution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La période de préparation des travaux est d’une durée de 8 semaines.</w:t>
      </w:r>
    </w:p>
    <w:p>
      <w:pPr>
        <w:pStyle w:val="ParagrapheIndent2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La période de préparation démarre dès la notification du marché. Les travaux débutent à l’issue de la période de préparation.</w:t>
      </w:r>
    </w:p>
    <w:p>
      <w:pPr>
        <w:pStyle w:val="ParagrapheIndent2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Le délai global prévu pour l’exécution de l’ensemble des prestations de travaux ne saurait dépasser </w:t>
      </w:r>
      <w:r>
        <w:rPr>
          <w:sz w:val="20"/>
          <w:szCs w:val="20"/>
          <w:lang w:val="fr-FR"/>
        </w:rPr>
        <w:t xml:space="preserve">40 </w:t>
      </w:r>
      <w:r>
        <w:rPr>
          <w:color w:val="000000"/>
          <w:sz w:val="20"/>
          <w:szCs w:val="20"/>
          <w:lang w:val="fr-FR"/>
        </w:rPr>
        <w:t xml:space="preserve">semaines (dont la période de préparation de </w:t>
      </w:r>
      <w:r>
        <w:rPr>
          <w:sz w:val="20"/>
          <w:szCs w:val="20"/>
          <w:lang w:val="fr-FR"/>
        </w:rPr>
        <w:t xml:space="preserve">8 </w:t>
      </w:r>
      <w:r>
        <w:rPr>
          <w:color w:val="000000"/>
          <w:sz w:val="20"/>
          <w:szCs w:val="20"/>
          <w:lang w:val="fr-FR"/>
        </w:rPr>
        <w:t>semaines).</w:t>
      </w:r>
    </w:p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Le délai d'exécution des travaux (hors période de préparation) sur lequel s’engage le candidat est de</w:t>
      </w:r>
      <w:r>
        <w:rPr>
          <w:rFonts w:cs="Arial" w:ascii="Arial" w:hAnsi="Arial"/>
          <w:color w:val="000000"/>
        </w:rPr>
        <w:t xml:space="preserve"> :</w:t>
        <w:br/>
        <w:t>…………………. semaines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Default"/>
        <w:spacing w:before="120" w:after="120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1 – Signature par le titulaire individuel :</w:t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002020562"/>
      <w:bookmarkStart w:id="17" w:name="__Fieldmark__8_300202056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002020562"/>
      <w:bookmarkStart w:id="19" w:name="__Fieldmark__9_300202056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002020562"/>
      <w:bookmarkStart w:id="21" w:name="__Fieldmark__10_3002020562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002020562"/>
      <w:bookmarkStart w:id="23" w:name="__Fieldmark__11_300202056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002020562"/>
      <w:bookmarkStart w:id="25" w:name="__Fieldmark__12_300202056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002020562"/>
      <w:bookmarkStart w:id="27" w:name="__Fieldmark__13_300202056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002020562"/>
      <w:bookmarkStart w:id="29" w:name="__Fieldmark__14_300202056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002020562"/>
      <w:bookmarkStart w:id="31" w:name="__Fieldmark__15_3002020562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002020562"/>
      <w:bookmarkStart w:id="33" w:name="__Fieldmark__16_300202056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002020562"/>
      <w:bookmarkStart w:id="35" w:name="__Fieldmark__17_300202056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Heading1"/>
        <w:tabs>
          <w:tab w:val="left" w:pos="567" w:leader="none"/>
          <w:tab w:val="left" w:pos="851" w:leader="none"/>
        </w:tabs>
        <w:spacing w:before="120" w:after="0"/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</w:rPr>
        <w:t xml:space="preserve">COUR DES COMPTES </w:t>
      </w:r>
      <w:r>
        <w:rPr>
          <w:rFonts w:cs="Arial" w:ascii="Arial" w:hAnsi="Arial"/>
          <w:b w:val="false"/>
        </w:rPr>
        <w:t>– 13, rue Cambon - 75100 PARIS Cedex 0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Mehdi DJEBBARI, Secrétaire général ad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 xml:space="preserve">Emma GOULARD, Acheteuse </w:t>
      </w:r>
      <w:r>
        <w:rPr>
          <w:rFonts w:cs="Arial" w:ascii="Arial" w:hAnsi="Arial"/>
        </w:rPr>
        <w:t>- Département de la commande publique et de la politique achat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e Contrôleur budgétaire et comptable ministériel.</w:t>
      </w:r>
    </w:p>
    <w:p>
      <w:pPr>
        <w:pStyle w:val="Fcase2metab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Paris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character" w:styleId="Titre1Car">
    <w:name w:val="Titre 1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2">
    <w:name w:val="ParagrapheIndent2"/>
    <w:basedOn w:val="Normal"/>
    <w:next w:val="Normal"/>
    <w:qFormat/>
    <w:pPr>
      <w:suppressAutoHyphens w:val="false"/>
      <w:spacing w:lineRule="auto" w:line="256" w:before="0" w:after="160"/>
    </w:pPr>
    <w:rPr>
      <w:rFonts w:ascii="Arial" w:hAnsi="Arial" w:eastAsia="Arial" w:cs="Arial"/>
      <w:sz w:val="22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3:00Z</dcterms:created>
  <dc:creator>francois</dc:creator>
  <dc:description/>
  <cp:keywords/>
  <dc:language>en-US</dc:language>
  <cp:lastModifiedBy>GOULARD, Emma</cp:lastModifiedBy>
  <cp:lastPrinted>2016-11-04T13:53:00Z</cp:lastPrinted>
  <dcterms:modified xsi:type="dcterms:W3CDTF">2025-12-08T10:49:00Z</dcterms:modified>
  <cp:revision>15</cp:revision>
  <dc:subject/>
  <dc:title>_Modèle recommandé : le service peut l’adapter le cas échéant_DC1_</dc:title>
</cp:coreProperties>
</file>