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8174865"/>
      <w:bookmarkStart w:id="1" w:name="__Fieldmark__0_15817486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8174865"/>
      <w:bookmarkStart w:id="3" w:name="__Fieldmark__1_15817486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8174865"/>
      <w:bookmarkStart w:id="5" w:name="__Fieldmark__2_15817486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8174865"/>
      <w:bookmarkStart w:id="7" w:name="__Fieldmark__3_15817486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8174865"/>
      <w:bookmarkStart w:id="9" w:name="__Fieldmark__4_15817486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8174865"/>
      <w:bookmarkStart w:id="11" w:name="__Fieldmark__5_15817486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8174865"/>
      <w:bookmarkStart w:id="13" w:name="__Fieldmark__6_15817486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8174865"/>
      <w:bookmarkStart w:id="15" w:name="__Fieldmark__7_15817486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8174865"/>
      <w:bookmarkStart w:id="17" w:name="__Fieldmark__8_15817486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8174865"/>
      <w:bookmarkStart w:id="19" w:name="__Fieldmark__9_15817486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8174865"/>
      <w:bookmarkStart w:id="21" w:name="__Fieldmark__10_15817486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8174865"/>
      <w:bookmarkStart w:id="23" w:name="__Fieldmark__11_15817486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8174865"/>
      <w:bookmarkStart w:id="25" w:name="__Fieldmark__12_15817486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8174865"/>
      <w:bookmarkStart w:id="27" w:name="__Fieldmark__13_15817486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8174865"/>
      <w:bookmarkStart w:id="29" w:name="__Fieldmark__14_15817486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8174865"/>
      <w:bookmarkStart w:id="31" w:name="__Fieldmark__15_15817486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8174865"/>
      <w:bookmarkStart w:id="33" w:name="__Fieldmark__16_15817486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8174865"/>
      <w:bookmarkStart w:id="35" w:name="__Fieldmark__17_15817486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8174865"/>
      <w:bookmarkStart w:id="37" w:name="__Fieldmark__18_15817486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8174865"/>
      <w:bookmarkStart w:id="39" w:name="__Fieldmark__19_15817486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8174865"/>
      <w:bookmarkStart w:id="41" w:name="__Fieldmark__20_15817486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8174865"/>
      <w:bookmarkStart w:id="43" w:name="__Fieldmark__21_15817486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8174865"/>
      <w:bookmarkStart w:id="45" w:name="__Fieldmark__22_15817486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8174865"/>
      <w:bookmarkStart w:id="47" w:name="__Fieldmark__23_15817486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58174865"/>
      <w:bookmarkStart w:id="49" w:name="__Fieldmark__24_15817486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58174865"/>
      <w:bookmarkStart w:id="51" w:name="__Fieldmark__25_15817486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58174865"/>
      <w:bookmarkStart w:id="53" w:name="__Fieldmark__26_15817486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8174865"/>
      <w:bookmarkStart w:id="55" w:name="__Fieldmark__27_15817486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8174865"/>
      <w:bookmarkStart w:id="57" w:name="__Fieldmark__28_15817486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8174865"/>
      <w:bookmarkStart w:id="59" w:name="__Fieldmark__29_15817486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8174865"/>
      <w:bookmarkStart w:id="61" w:name="__Fieldmark__30_15817486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8174865"/>
      <w:bookmarkStart w:id="63" w:name="__Fieldmark__31_15817486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8174865"/>
      <w:bookmarkStart w:id="65" w:name="__Fieldmark__32_15817486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8174865"/>
      <w:bookmarkStart w:id="67" w:name="__Fieldmark__33_15817486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8174865"/>
      <w:bookmarkStart w:id="69" w:name="__Fieldmark__34_15817486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8174865"/>
      <w:bookmarkStart w:id="71" w:name="__Fieldmark__35_15817486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58174865"/>
      <w:bookmarkStart w:id="73" w:name="__Fieldmark__36_15817486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left"/>
            <w:rPr>
              <w:rFonts w:ascii="Arial" w:hAnsi="Arial" w:cs="Arial"/>
              <w:b/>
              <w:b/>
              <w:bCs/>
              <w:i/>
              <w:i/>
              <w:ins w:id="1" w:author="Romain RIMAJOU" w:date="2025-12-19T07:58:00Z"/>
            </w:rPr>
          </w:pPr>
          <w:ins w:id="0" w:author="Romain RIMAJOU" w:date="2025-12-19T07:58:00Z">
            <w:r>
              <w:rPr>
                <w:rFonts w:cs="Arial" w:ascii="Arial" w:hAnsi="Arial"/>
                <w:b/>
                <w:bCs/>
                <w:i/>
              </w:rPr>
              <w:t>MARCHE TRAVAUX POUR LA REHABILITATION DU BÂTIMENT MEDECINE DE l’HÔPITAL DU SAINT-ESPRIT</w:t>
            </w:r>
          </w:ins>
        </w:p>
        <w:p>
          <w:pPr>
            <w:pStyle w:val="Normal"/>
            <w:jc w:val="left"/>
            <w:rPr>
              <w:rFonts w:ascii="Arial" w:hAnsi="Arial" w:cs="Arial"/>
              <w:b/>
              <w:b/>
            </w:rPr>
          </w:pPr>
          <w:ins w:id="2" w:author="Romain RIMAJOU" w:date="2025-12-19T07:58:00Z">
            <w:r>
              <w:rPr>
                <w:rFonts w:cs="Arial" w:ascii="Arial" w:hAnsi="Arial"/>
                <w:b/>
                <w:bCs/>
                <w:i/>
              </w:rPr>
              <w:t>DCE 2025-203-VA</w:t>
            </w:r>
          </w:ins>
          <w:ins w:id="3" w:author="Romain RIMAJOU" w:date="2025-12-19T07:58:00Z">
            <w:r>
              <w:rPr>
                <w:rFonts w:cs="Arial" w:ascii="Arial" w:hAnsi="Arial"/>
                <w:b/>
                <w:i/>
              </w:rPr>
              <w:t xml:space="preserve"> </w:t>
            </w:r>
          </w:ins>
          <w:del w:id="4" w:author="Romain RIMAJOU" w:date="2025-12-19T07:57:00Z">
            <w:r>
              <w:rPr>
                <w:rFonts w:cs="Arial" w:ascii="Arial" w:hAnsi="Arial"/>
                <w:b/>
                <w:i/>
              </w:rPr>
              <w:delText>(indiquer ici la référence du marché public)</w:delText>
            </w:r>
          </w:del>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9:18:00Z</dcterms:created>
  <dc:creator>francois</dc:creator>
  <dc:description/>
  <cp:keywords/>
  <dc:language>en-US</dc:language>
  <cp:lastModifiedBy>Romain RIMAJOU</cp:lastModifiedBy>
  <cp:lastPrinted>2016-11-04T13:53:00Z</cp:lastPrinted>
  <dcterms:modified xsi:type="dcterms:W3CDTF">2025-12-19T11:59:00Z</dcterms:modified>
  <cp:revision>23</cp:revision>
  <dc:subject/>
  <dc:title>_Modèle recommandé : le service peut l’adapter le cas échéant_DC1_</dc:title>
</cp:coreProperties>
</file>