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RedTitre1"/>
        <w:keepNext w:val="true"/>
        <w:widowControl/>
        <w:shd w:fill="D9D9D9" w:val="clear"/>
        <w:rPr>
          <w:rFonts w:ascii="Calibri" w:hAnsi="Calibri" w:cs="Arial"/>
          <w:sz w:val="36"/>
          <w:szCs w:val="36"/>
        </w:rPr>
      </w:pPr>
      <w:r>
        <w:rPr>
          <w:rFonts w:cs="Arial" w:ascii="Calibri" w:hAnsi="Calibri"/>
          <w:sz w:val="36"/>
          <w:szCs w:val="36"/>
        </w:rPr>
        <w:t>Administration précoce de corticostéroïdes dans les cas de pneumonie grave due au virus Influenza, essai contrôlé randomisé de phase III</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36270537"/>
      <w:bookmarkStart w:id="1" w:name="__Fieldmark__0_28362705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36270537"/>
      <w:bookmarkStart w:id="3" w:name="__Fieldmark__1_28362705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36270537"/>
            <w:bookmarkStart w:id="5" w:name="__Fieldmark__2_28362705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36270537"/>
            <w:bookmarkStart w:id="7" w:name="__Fieldmark__3_28362705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36270537"/>
            <w:bookmarkStart w:id="9" w:name="__Fieldmark__4_28362705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36270537"/>
            <w:bookmarkStart w:id="11" w:name="__Fieldmark__5_28362705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36270537"/>
            <w:bookmarkStart w:id="13" w:name="__Fieldmark__6_28362705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36270537"/>
      <w:bookmarkStart w:id="15" w:name="__Fieldmark__7_28362705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36270537"/>
      <w:bookmarkStart w:id="17" w:name="__Fieldmark__8_28362705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ECSIP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6-01-27T09:16:00Z</dcterms:modified>
  <cp:revision>6</cp:revision>
  <dc:subject/>
  <dc:title>MISE A JOUR AVRIL 2007</dc:title>
</cp:coreProperties>
</file>