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s>
        <w:rPr>
          <w:rFonts w:ascii="Arial" w:hAnsi="Arial" w:cs="Arial"/>
          <w:b/>
          <w:b/>
          <w:color w:val="003399"/>
          <w:sz w:val="28"/>
        </w:rPr>
      </w:pPr>
      <w:r>
        <w:rPr>
          <w:rFonts w:cs="Arial" w:ascii="Arial" w:hAnsi="Arial"/>
          <w:b/>
          <w:color w:val="003399"/>
          <w:sz w:val="28"/>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RedTitre1"/>
        <w:keepNext w:val="true"/>
        <w:widowControl/>
        <w:shd w:fill="D9D9D9" w:val="clear"/>
        <w:rPr>
          <w:rFonts w:ascii="Calibri" w:hAnsi="Calibri" w:cs="Arial"/>
          <w:sz w:val="36"/>
          <w:szCs w:val="36"/>
        </w:rPr>
      </w:pPr>
      <w:r>
        <w:rPr>
          <w:rFonts w:cs="Arial" w:ascii="Calibri" w:hAnsi="Calibri"/>
          <w:sz w:val="36"/>
          <w:szCs w:val="36"/>
        </w:rPr>
        <w:t>Administration précoce de corticostéroïdes dans les cas de pneumonie grave due au virus Influenza, essai contrôlé randomisé de phase III</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1949778"/>
      <w:bookmarkStart w:id="1" w:name="__Fieldmark__0_12519497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1949778"/>
      <w:bookmarkStart w:id="3" w:name="__Fieldmark__1_12519497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1949778"/>
      <w:bookmarkStart w:id="5" w:name="__Fieldmark__2_12519497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1949778"/>
      <w:bookmarkStart w:id="7" w:name="__Fieldmark__3_12519497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1949778"/>
      <w:bookmarkStart w:id="9" w:name="__Fieldmark__4_12519497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1949778"/>
      <w:bookmarkStart w:id="11" w:name="__Fieldmark__5_12519497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51949778"/>
      <w:bookmarkStart w:id="13" w:name="__Fieldmark__6_12519497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1949778"/>
      <w:bookmarkStart w:id="15" w:name="__Fieldmark__7_12519497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51949778"/>
      <w:bookmarkStart w:id="17" w:name="__Fieldmark__8_12519497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51949778"/>
      <w:bookmarkStart w:id="19" w:name="__Fieldmark__9_12519497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251949778"/>
      <w:bookmarkStart w:id="21" w:name="__Fieldmark__10_12519497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51949778"/>
      <w:bookmarkStart w:id="23" w:name="__Fieldmark__11_12519497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CSIP 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BOEHLES Jordan</cp:lastModifiedBy>
  <cp:lastPrinted>2016-11-02T14:51:00Z</cp:lastPrinted>
  <dcterms:modified xsi:type="dcterms:W3CDTF">2026-01-27T09:11:00Z</dcterms:modified>
  <cp:revision>7</cp:revision>
  <dc:subject/>
  <dc:title/>
</cp:coreProperties>
</file>