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color w:val="000000"/>
        </w:rPr>
      </w:pPr>
      <w:r>
        <w:rPr>
          <w:rFonts w:cs="Arial" w:ascii="Marianne;Calibri" w:hAnsi="Marianne;Calibri"/>
          <w:bCs/>
          <w:color w:val="000000"/>
        </w:rPr>
        <w:t>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Lannion.</w:t>
      </w:r>
    </w:p>
    <w:p>
      <w:pPr>
        <w:pStyle w:val="Normal"/>
        <w:jc w:val="both"/>
        <w:rPr>
          <w:rFonts w:ascii="Marianne;Calibri" w:hAnsi="Marianne;Calibri" w:cs="Arial"/>
          <w:bCs/>
          <w:color w:val="000000"/>
          <w:u w:val="single"/>
        </w:rPr>
      </w:pPr>
      <w:r>
        <w:rPr>
          <w:rFonts w:cs="Arial" w:ascii="Marianne;Calibri" w:hAnsi="Marianne;Calibri"/>
          <w:bCs/>
          <w:color w:val="000000"/>
          <w:u w:val="single"/>
        </w:rPr>
        <w:t xml:space="preserve">Coordonnateur : </w:t>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Travaux de désamiantage et de déconstruction d'un ensemble de bâtiments sis 8, Quai Aiguillons à LANNION (2230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87945614"/>
      <w:bookmarkStart w:id="1" w:name="__Fieldmark__0_30879456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87945614"/>
      <w:bookmarkStart w:id="3" w:name="__Fieldmark__1_30879456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87945614"/>
            <w:bookmarkStart w:id="5" w:name="__Fieldmark__2_30879456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87945614"/>
            <w:bookmarkStart w:id="7" w:name="__Fieldmark__3_30879456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87945614"/>
            <w:bookmarkStart w:id="9" w:name="__Fieldmark__4_30879456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87945614"/>
            <w:bookmarkStart w:id="11" w:name="__Fieldmark__5_308794561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87945614"/>
            <w:bookmarkStart w:id="13" w:name="__Fieldmark__6_30879456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87945614"/>
      <w:bookmarkStart w:id="15" w:name="__Fieldmark__7_30879456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iCs/>
          <w:sz w:val="22"/>
          <w:szCs w:val="22"/>
        </w:rPr>
      </w:pPr>
      <w:r>
        <w:rPr>
          <w:rFonts w:cs="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87945614"/>
      <w:bookmarkStart w:id="17" w:name="__Fieldmark__8_30879456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4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5-09-19T09:22:00Z</dcterms:modified>
  <cp:revision>9</cp:revision>
  <dc:subject/>
  <dc:title>MISE A JOUR AVRIL 2007</dc:title>
</cp:coreProperties>
</file>