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jc w:val="both"/>
        <w:rPr>
          <w:rFonts w:ascii="Marianne;Calibri" w:hAnsi="Marianne;Calibri" w:cs="Arial"/>
          <w:bCs/>
          <w:color w:val="000000"/>
        </w:rPr>
      </w:pPr>
      <w:r>
        <w:rPr>
          <w:rFonts w:cs="Arial" w:ascii="Marianne;Calibri" w:hAnsi="Marianne;Calibri"/>
          <w:bCs/>
          <w:color w:val="000000"/>
        </w:rPr>
        <w:t>En application des articles L.2113-6 et L.2113.7 du Code de la Commande Publique et L.300-3 du Code de l'Urbanisme, la présente consultation fait l’objet d’une convention constitutive de groupement de commande/Mandat de maitrise d’ouvrage entre l’Établissement Public Foncier de Bretagne (désigné coordonnateur) et la commune de Lannion.</w:t>
      </w:r>
    </w:p>
    <w:p>
      <w:pPr>
        <w:pStyle w:val="Normal"/>
        <w:jc w:val="both"/>
        <w:rPr>
          <w:rFonts w:ascii="Marianne;Calibri" w:hAnsi="Marianne;Calibri" w:cs="Arial"/>
          <w:bCs/>
          <w:color w:val="000000"/>
          <w:u w:val="single"/>
        </w:rPr>
      </w:pPr>
      <w:r>
        <w:rPr>
          <w:rFonts w:cs="Arial" w:ascii="Marianne;Calibri" w:hAnsi="Marianne;Calibri"/>
          <w:bCs/>
          <w:color w:val="000000"/>
          <w:u w:val="single"/>
        </w:rPr>
        <w:t xml:space="preserve">Coordonnateur : </w:t>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tabs>
          <w:tab w:val="clear" w:pos="567"/>
          <w:tab w:val="center" w:pos="5102" w:leader="none"/>
        </w:tabs>
        <w:rPr>
          <w:rFonts w:ascii="Times New Roman" w:hAnsi="Times New Roman" w:cs="Times New Roman"/>
          <w:lang w:eastAsia="nl-BE"/>
        </w:rPr>
      </w:pPr>
      <w:r>
        <w:rPr>
          <w:color w:val="000000"/>
        </w:rPr>
        <w:t>CS90721</w:t>
        <w:tab/>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jc w:val="both"/>
        <w:rPr>
          <w:rFonts w:cs="Arial"/>
          <w:b/>
          <w:b/>
          <w:bCs/>
          <w:color w:val="000000"/>
          <w:lang w:val="fr-BE" w:eastAsia="fr-FR"/>
        </w:rPr>
      </w:pPr>
      <w:r>
        <w:rPr>
          <w:rFonts w:cs="Arial"/>
          <w:b/>
          <w:bCs/>
          <w:color w:val="000000"/>
          <w:lang w:val="fr-BE" w:eastAsia="fr-FR"/>
        </w:rPr>
        <w:t>Travaux de désamiantage et de déconstruction d'un ensemble de bâtiments sis 8, Quai Aiguillons à LANNION (22300).</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6204577"/>
      <w:bookmarkStart w:id="1" w:name="__Fieldmark__0_2416204577"/>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6204577"/>
      <w:bookmarkStart w:id="3" w:name="__Fieldmark__1_2416204577"/>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6204577"/>
      <w:bookmarkStart w:id="5" w:name="__Fieldmark__2_2416204577"/>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16204577"/>
      <w:bookmarkStart w:id="7" w:name="__Fieldmark__3_2416204577"/>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6204577"/>
      <w:bookmarkStart w:id="9" w:name="__Fieldmark__4_2416204577"/>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16204577"/>
      <w:bookmarkStart w:id="11" w:name="__Fieldmark__5_2416204577"/>
      <w:bookmarkEnd w:id="1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16204577"/>
      <w:bookmarkStart w:id="13" w:name="__Fieldmark__6_2416204577"/>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6204577"/>
      <w:bookmarkStart w:id="15" w:name="__Fieldmark__7_2416204577"/>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6204577"/>
      <w:bookmarkStart w:id="17" w:name="__Fieldmark__8_2416204577"/>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42</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5-09-19T09:28:00Z</dcterms:modified>
  <cp:revision>9</cp:revision>
  <dc:subject/>
  <dc:title/>
</cp:coreProperties>
</file>