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b/>
                <w:caps/>
                <w:sz w:val="28"/>
                <w:szCs w:val="28"/>
              </w:rPr>
              <w:t>Accord-cadre 25AC2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bjet 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bookmarkStart w:id="0" w:name="_Hlk201738858"/>
      <w:r>
        <w:rPr>
          <w:rFonts w:cs="Arial" w:ascii="Arial" w:hAnsi="Arial"/>
        </w:rPr>
        <w:t>Entretien des espaces verts et opérations de dévégétalisation</w:t>
      </w:r>
      <w:bookmarkEnd w:id="0"/>
      <w:r>
        <w:rPr>
          <w:rFonts w:cs="Arial" w:ascii="Arial" w:hAnsi="Arial"/>
        </w:rPr>
        <w:t xml:space="preserve"> sur les sites su Shom (Bergot, Porspoder et Brézelle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 w:name="__Fieldmark__0_141558876"/>
      <w:bookmarkStart w:id="2" w:name="__Fieldmark__0_141558876"/>
      <w:bookmarkEnd w:id="2"/>
      <w:r>
        <w:rPr>
          <w:rFonts w:cs="Arial" w:ascii="Arial" w:hAnsi="Arial"/>
        </w:rPr>
      </w:r>
      <w:r>
        <w:rPr>
          <w:rFonts w:cs="Arial" w:ascii="Arial" w:hAnsi="Arial"/>
        </w:rPr>
        <w:fldChar w:fldCharType="end"/>
      </w:r>
      <w:r>
        <w:rPr>
          <w:rFonts w:cs="Arial" w:ascii="Arial" w:hAnsi="Arial"/>
        </w:rPr>
        <w:tab/>
        <w:t xml:space="preserve">à l’ensemble de l’accord-cadr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contrat stipulés à l’article « Documents contractuels » du cahier des clauses administratives particulières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41558876"/>
      <w:bookmarkStart w:id="4" w:name="__Fieldmark__1_141558876"/>
      <w:bookmarkEnd w:id="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41558876"/>
      <w:bookmarkStart w:id="6" w:name="__Fieldmark__2_141558876"/>
      <w:bookmarkEnd w:id="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41558876"/>
      <w:bookmarkStart w:id="8" w:name="__Fieldmark__3_141558876"/>
      <w:bookmarkEnd w:id="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41558876"/>
      <w:bookmarkStart w:id="10" w:name="__Fieldmark__4_141558876"/>
      <w:bookmarkEnd w:id="1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bookmarkStart w:id="11" w:name="_Hlk184019819"/>
      <w:bookmarkEnd w:id="11"/>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12" w:name="_Hlk184019819"/>
      <w:bookmarkStart w:id="13" w:name="_Hlk184019819"/>
      <w:bookmarkEnd w:id="13"/>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5_141558876"/>
      <w:bookmarkStart w:id="15" w:name="__Fieldmark__5_141558876"/>
      <w:bookmarkEnd w:id="15"/>
      <w:r>
        <w:rPr/>
      </w:r>
      <w:r>
        <w:rPr/>
        <w:fldChar w:fldCharType="end"/>
      </w:r>
      <w:r>
        <w:rPr>
          <w:rFonts w:cs="Arial" w:ascii="Arial" w:hAnsi="Arial"/>
        </w:rPr>
        <w:t xml:space="preserve"> à exécuter les prestations demandées aux prix indiqués au bordereau des prix de l’accord-cadre.</w:t>
      </w:r>
    </w:p>
    <w:p>
      <w:pPr>
        <w:pStyle w:val="Fcasegauche"/>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 montant maximum de l’accord-cadre sur sa durée maximum s’élève à : 350 000 euros H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s prix sont établis aux conditions économiques du mois de mars 2026.</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141558876"/>
      <w:bookmarkStart w:id="17" w:name="__Fieldmark__6_141558876"/>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7_141558876"/>
      <w:bookmarkStart w:id="19" w:name="__Fieldmark__7_141558876"/>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141558876"/>
      <w:bookmarkStart w:id="21" w:name="__Fieldmark__8_141558876"/>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141558876"/>
      <w:bookmarkStart w:id="23" w:name="__Fieldmark__9_141558876"/>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141558876"/>
      <w:bookmarkStart w:id="25" w:name="__Fieldmark__10_141558876"/>
      <w:bookmarkEnd w:id="2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141558876"/>
      <w:bookmarkStart w:id="27" w:name="__Fieldmark__11_141558876"/>
      <w:bookmarkEnd w:id="2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2_141558876"/>
      <w:bookmarkStart w:id="29" w:name="__Fieldmark__12_141558876"/>
      <w:bookmarkEnd w:id="29"/>
      <w:r>
        <w:rPr/>
      </w:r>
      <w:r>
        <w:rPr/>
        <w:fldChar w:fldCharType="end"/>
      </w:r>
      <w:r>
        <w:rPr>
          <w:rFonts w:cs="Arial" w:ascii="Arial" w:hAnsi="Arial"/>
        </w:rPr>
        <w:tab/>
        <w:t>la date de début d’exécution prévue par le marché public au 1</w:t>
      </w:r>
      <w:r>
        <w:rPr>
          <w:rFonts w:cs="Arial" w:ascii="Arial" w:hAnsi="Arial"/>
          <w:vertAlign w:val="superscript"/>
        </w:rPr>
        <w:t>er</w:t>
      </w:r>
      <w:r>
        <w:rPr>
          <w:rFonts w:cs="Arial" w:ascii="Arial" w:hAnsi="Arial"/>
        </w:rPr>
        <w:t xml:space="preserve"> juin 2026.</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141558876"/>
      <w:bookmarkStart w:id="31" w:name="__Fieldmark__13_141558876"/>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4_141558876"/>
      <w:bookmarkStart w:id="33" w:name="__Fieldmark__14_141558876"/>
      <w:bookmarkEnd w:id="3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41558876"/>
      <w:bookmarkStart w:id="35" w:name="__Fieldmark__15_141558876"/>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141558876"/>
      <w:bookmarkStart w:id="37" w:name="__Fieldmark__16_141558876"/>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41558876"/>
      <w:bookmarkStart w:id="39" w:name="__Fieldmark__17_141558876"/>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141558876"/>
      <w:bookmarkStart w:id="41" w:name="__Fieldmark__18_141558876"/>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41558876"/>
      <w:bookmarkStart w:id="43" w:name="__Fieldmark__19_141558876"/>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141558876"/>
      <w:bookmarkStart w:id="45" w:name="__Fieldmark__20_141558876"/>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41558876"/>
      <w:bookmarkStart w:id="47" w:name="__Fieldmark__21_141558876"/>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141558876"/>
      <w:bookmarkStart w:id="49" w:name="__Fieldmark__22_141558876"/>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141558876"/>
      <w:bookmarkStart w:id="51" w:name="__Fieldmark__23_141558876"/>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141558876"/>
      <w:bookmarkStart w:id="53" w:name="__Fieldmark__24_141558876"/>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Western"/>
        <w:numPr>
          <w:ilvl w:val="0"/>
          <w:numId w:val="3"/>
        </w:numPr>
        <w:rPr>
          <w:rFonts w:ascii="Arial" w:hAnsi="Arial" w:cs="Arial"/>
          <w:b/>
          <w:b/>
          <w:bCs/>
          <w:i/>
          <w:i/>
          <w:iCs/>
          <w:sz w:val="20"/>
          <w:szCs w:val="20"/>
        </w:rPr>
      </w:pPr>
      <w:r>
        <w:rPr>
          <w:rFonts w:cs="Arial"/>
          <w:b/>
          <w:bCs/>
          <w:i/>
          <w:iCs/>
          <w:sz w:val="20"/>
          <w:szCs w:val="20"/>
        </w:rPr>
      </w:r>
    </w:p>
    <w:p>
      <w:pPr>
        <w:pStyle w:val="Western"/>
        <w:numPr>
          <w:ilvl w:val="0"/>
          <w:numId w:val="3"/>
        </w:numPr>
        <w:rPr>
          <w:b/>
          <w:b/>
          <w:sz w:val="20"/>
          <w:szCs w:val="20"/>
        </w:rPr>
      </w:pPr>
      <w:r>
        <w:rPr>
          <w:b/>
          <w:sz w:val="20"/>
          <w:szCs w:val="20"/>
        </w:rPr>
        <w:t>Service hydrographique et océanographique de la marine (Shom)</w:t>
      </w:r>
    </w:p>
    <w:p>
      <w:pPr>
        <w:pStyle w:val="Western"/>
        <w:numPr>
          <w:ilvl w:val="0"/>
          <w:numId w:val="3"/>
        </w:numPr>
        <w:rPr>
          <w:sz w:val="20"/>
          <w:szCs w:val="20"/>
        </w:rPr>
      </w:pPr>
      <w:r>
        <w:rPr>
          <w:sz w:val="20"/>
          <w:szCs w:val="20"/>
        </w:rPr>
        <w:t>Etablissement public à caractère administratif (EPA)</w:t>
      </w:r>
    </w:p>
    <w:p>
      <w:pPr>
        <w:pStyle w:val="Western"/>
        <w:numPr>
          <w:ilvl w:val="0"/>
          <w:numId w:val="3"/>
        </w:numPr>
        <w:rPr>
          <w:sz w:val="20"/>
          <w:szCs w:val="20"/>
        </w:rPr>
      </w:pPr>
      <w:r>
        <w:rPr>
          <w:sz w:val="20"/>
          <w:szCs w:val="20"/>
        </w:rPr>
        <w:t>13 rue du Chatellier -  CS 92803 - 29228 Brest cedex 2</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pPr>
      <w:r>
        <w:rPr>
          <w:rFonts w:cs="Arial" w:ascii="Arial" w:hAnsi="Arial"/>
        </w:rPr>
        <w:t>Le Directeur général du Shom ou un délégataire habil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suppressAutoHyphens w:val="false"/>
        <w:jc w:val="both"/>
        <w:rPr>
          <w:rFonts w:ascii="Arial" w:hAnsi="Arial" w:cs="Arial"/>
          <w:lang w:eastAsia="fr-FR"/>
        </w:rPr>
      </w:pPr>
      <w:r>
        <w:rPr>
          <w:rFonts w:cs="Arial" w:ascii="Arial" w:hAnsi="Arial"/>
          <w:lang w:eastAsia="fr-FR"/>
        </w:rPr>
        <w:t>Shom - Service des achats</w:t>
      </w:r>
    </w:p>
    <w:p>
      <w:pPr>
        <w:pStyle w:val="Normal"/>
        <w:suppressAutoHyphens w:val="false"/>
        <w:jc w:val="both"/>
        <w:rPr>
          <w:rFonts w:ascii="Arial" w:hAnsi="Arial" w:cs="Arial"/>
          <w:lang w:eastAsia="fr-FR"/>
        </w:rPr>
      </w:pPr>
      <w:r>
        <w:rPr>
          <w:rFonts w:cs="Arial" w:ascii="Arial" w:hAnsi="Arial"/>
          <w:lang w:eastAsia="fr-FR"/>
        </w:rPr>
        <w:t>13 rue du Chatellier – CS 92803 – 29228 Brest cedex 2</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Agent comptable du Shom</w:t>
      </w:r>
    </w:p>
    <w:p>
      <w:pPr>
        <w:pStyle w:val="Normal"/>
        <w:suppressAutoHyphens w:val="false"/>
        <w:jc w:val="both"/>
        <w:rPr>
          <w:rFonts w:ascii="Arial" w:hAnsi="Arial" w:cs="Arial"/>
          <w:lang w:eastAsia="fr-FR"/>
        </w:rPr>
      </w:pPr>
      <w:r>
        <w:rPr>
          <w:rFonts w:cs="Arial" w:ascii="Arial" w:hAnsi="Arial"/>
          <w:lang w:eastAsia="fr-FR"/>
        </w:rPr>
        <w:t>13 rue du Chatellier – CS 92803 – 29228 Brest cedex 2</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25AC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jc w:val="both"/>
    </w:pPr>
    <w:rPr>
      <w:rFonts w:ascii="Arial" w:hAnsi="Arial" w:cs="Arial"/>
      <w:sz w:val="24"/>
      <w:szCs w:val="24"/>
    </w:rPr>
  </w:style>
  <w:style w:type="paragraph" w:styleId="Paragraphedeliste">
    <w:name w:val="Paragraphe de liste"/>
    <w:basedOn w:val="Normal"/>
    <w:qFormat/>
    <w:pPr>
      <w:pBdr/>
      <w:suppressAutoHyphens w:val="false"/>
      <w:spacing w:before="120" w:after="0"/>
      <w:ind w:left="720" w:hanging="0"/>
      <w:contextualSpacing/>
      <w:jc w:val="both"/>
    </w:pPr>
    <w:rPr>
      <w:rFonts w:ascii="Arial" w:hAnsi="Arial" w:eastAsia="Andale Sans UI;Calibri" w:cs="Tahoma"/>
      <w:szCs w:val="24"/>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Fanny Klopp, SG/ACH</cp:lastModifiedBy>
  <cp:lastPrinted>2016-11-04T13:53:00Z</cp:lastPrinted>
  <dcterms:modified xsi:type="dcterms:W3CDTF">2026-01-28T09:47:00Z</dcterms:modified>
  <cp:revision>37</cp:revision>
  <dc:subject/>
  <dc:title>_Modèle recommandé : le service peut l’adapter le cas échéant_DC1_</dc:title>
</cp:coreProperties>
</file>