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bookmarkStart w:id="0" w:name="_Hlk214975888"/>
      <w:r>
        <w:rPr>
          <w:rFonts w:cs="Arial" w:ascii="Arial" w:hAnsi="Arial"/>
          <w:b/>
        </w:rPr>
        <w:t xml:space="preserve">GHT_TRV_2025-240 </w:t>
      </w:r>
      <w:bookmarkEnd w:id="0"/>
      <w:r>
        <w:rPr>
          <w:rFonts w:cs="Arial" w:ascii="Arial" w:hAnsi="Arial"/>
          <w:b/>
        </w:rPr>
        <w:t>Marché Assistance à Maîtrise d’ouvrage Reconstruction de l’hôpital de Saint-Symphorien sur Cois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143445318"/>
      <w:bookmarkStart w:id="2" w:name="__Fieldmark__0_414344531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43445318"/>
      <w:bookmarkStart w:id="4" w:name="__Fieldmark__1_4143445318"/>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4143445318"/>
            <w:bookmarkStart w:id="6" w:name="__Fieldmark__2_4143445318"/>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143445318"/>
            <w:bookmarkStart w:id="8" w:name="__Fieldmark__3_4143445318"/>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143445318"/>
            <w:bookmarkStart w:id="10" w:name="__Fieldmark__4_4143445318"/>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143445318"/>
            <w:bookmarkStart w:id="12" w:name="__Fieldmark__5_4143445318"/>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143445318"/>
      <w:bookmarkStart w:id="14" w:name="__Fieldmark__6_4143445318"/>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143445318"/>
      <w:bookmarkStart w:id="16" w:name="__Fieldmark__7_4143445318"/>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VETARD Laurence</cp:lastModifiedBy>
  <cp:lastPrinted>2016-11-02T15:02:00Z</cp:lastPrinted>
  <dcterms:modified xsi:type="dcterms:W3CDTF">2025-11-25T14:19:00Z</dcterms:modified>
  <cp:revision>4</cp:revision>
  <dc:subject/>
  <dc:title>MISE A JOUR AVRIL 2007</dc:title>
</cp:coreProperties>
</file>