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bookmarkStart w:id="0" w:name="_Hlk214975888"/>
      <w:r>
        <w:rPr>
          <w:rFonts w:cs="Arial" w:ascii="Arial" w:hAnsi="Arial"/>
          <w:b/>
        </w:rPr>
        <w:t xml:space="preserve">GHT_TRV_2025-240 </w:t>
      </w:r>
      <w:bookmarkEnd w:id="0"/>
      <w:r>
        <w:rPr>
          <w:rFonts w:cs="Arial" w:ascii="Arial" w:hAnsi="Arial"/>
          <w:b/>
        </w:rPr>
        <w:t>Marché Assistance à Maîtrise d’ouvrage Reconstruction de l’hôpital de Saint-Symphorien sur Co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85663360"/>
      <w:bookmarkStart w:id="2" w:name="__Fieldmark__0_18566336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5663360"/>
      <w:bookmarkStart w:id="4" w:name="__Fieldmark__1_18566336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5663360"/>
      <w:bookmarkStart w:id="6" w:name="__Fieldmark__2_18566336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5663360"/>
      <w:bookmarkStart w:id="8" w:name="__Fieldmark__3_18566336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5663360"/>
      <w:bookmarkStart w:id="10" w:name="__Fieldmark__4_18566336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5663360"/>
      <w:bookmarkStart w:id="12" w:name="__Fieldmark__5_18566336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85663360"/>
      <w:bookmarkStart w:id="14" w:name="__Fieldmark__6_18566336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5663360"/>
      <w:bookmarkStart w:id="16" w:name="__Fieldmark__7_18566336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85663360"/>
      <w:bookmarkStart w:id="18" w:name="__Fieldmark__8_18566336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85663360"/>
      <w:bookmarkStart w:id="20" w:name="__Fieldmark__9_18566336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85663360"/>
      <w:bookmarkStart w:id="22" w:name="__Fieldmark__10_185663360"/>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85663360"/>
      <w:bookmarkStart w:id="24" w:name="__Fieldmark__11_18566336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VETARD Laurence</cp:lastModifiedBy>
  <cp:lastPrinted>2016-11-02T14:51:00Z</cp:lastPrinted>
  <dcterms:modified xsi:type="dcterms:W3CDTF">2025-11-25T14:18:00Z</dcterms:modified>
  <cp:revision>4</cp:revision>
  <dc:subject/>
  <dc:title/>
</cp:coreProperties>
</file>