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jc w:val="center"/>
        <w:rPr>
          <w:rFonts w:ascii="Univers" w:hAnsi="Univers" w:eastAsia="Courier New" w:cs="Calibri Light"/>
          <w:b/>
          <w:b/>
          <w:sz w:val="28"/>
          <w:szCs w:val="28"/>
          <w:lang w:bidi="fr-FR"/>
        </w:rPr>
      </w:pPr>
      <w:r>
        <w:rPr>
          <w:rFonts w:eastAsia="Courier New" w:cs="Calibri Light" w:ascii="Univers" w:hAnsi="Univers"/>
          <w:b/>
          <w:sz w:val="28"/>
          <w:szCs w:val="28"/>
          <w:lang w:bidi="fr-FR"/>
        </w:rPr>
        <w:t>SUTURES &amp; LIGATURES CHIRURGICALES POUR LE GH70</w:t>
      </w:r>
    </w:p>
    <w:p>
      <w:pPr>
        <w:pStyle w:val="Normal"/>
        <w:rPr>
          <w:rFonts w:ascii="Arial" w:hAnsi="Arial" w:eastAsia="Courier New" w:cs="Arial"/>
          <w:b/>
          <w:b/>
          <w:bCs/>
          <w:sz w:val="28"/>
          <w:szCs w:val="28"/>
          <w:lang w:bidi="fr-FR"/>
        </w:rPr>
      </w:pPr>
      <w:r>
        <w:rPr>
          <w:rFonts w:eastAsia="Courier New" w:cs="Arial" w:ascii="Arial" w:hAnsi="Arial"/>
          <w:b/>
          <w:bCs/>
          <w:sz w:val="28"/>
          <w:szCs w:val="28"/>
          <w:lang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2200185"/>
      <w:bookmarkStart w:id="1" w:name="__Fieldmark__0_3102200185"/>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2200185"/>
      <w:bookmarkStart w:id="3" w:name="__Fieldmark__1_31022001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2200185"/>
      <w:bookmarkStart w:id="5" w:name="__Fieldmark__2_31022001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2200185"/>
      <w:bookmarkStart w:id="7" w:name="__Fieldmark__3_31022001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2200185"/>
      <w:bookmarkStart w:id="9" w:name="__Fieldmark__4_31022001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2200185"/>
      <w:bookmarkStart w:id="11" w:name="__Fieldmark__5_31022001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2200185"/>
      <w:bookmarkStart w:id="13" w:name="__Fieldmark__6_31022001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2200185"/>
      <w:bookmarkStart w:id="15" w:name="__Fieldmark__7_31022001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2200185"/>
      <w:bookmarkStart w:id="17" w:name="__Fieldmark__8_31022001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2200185"/>
      <w:bookmarkStart w:id="19" w:name="__Fieldmark__9_310220018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2200185"/>
      <w:bookmarkStart w:id="21" w:name="__Fieldmark__10_31022001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2200185"/>
      <w:bookmarkStart w:id="23" w:name="__Fieldmark__11_31022001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51/DRELT – Sutures &amp; ligatures chirurgical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Florence ROUSSEY</cp:lastModifiedBy>
  <cp:lastPrinted>2016-11-02T14:51:00Z</cp:lastPrinted>
  <dcterms:modified xsi:type="dcterms:W3CDTF">2025-11-18T12:46:00Z</dcterms:modified>
  <cp:revision>15</cp:revision>
  <dc:subject/>
  <dc:title/>
</cp:coreProperties>
</file>