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widowControl w:val="false"/>
        <w:jc w:val="center"/>
        <w:rPr>
          <w:rFonts w:eastAsia="Courier New" w:cs="Calibri Light"/>
          <w:b/>
          <w:b/>
          <w:sz w:val="28"/>
          <w:szCs w:val="28"/>
          <w:lang w:bidi="fr-FR"/>
        </w:rPr>
      </w:pPr>
      <w:bookmarkStart w:id="0" w:name="_Hlk214366087"/>
      <w:bookmarkEnd w:id="0"/>
      <w:r>
        <w:rPr>
          <w:rFonts w:eastAsia="Courier New" w:cs="Calibri Light"/>
          <w:b/>
          <w:sz w:val="28"/>
          <w:szCs w:val="28"/>
          <w:lang w:bidi="fr-FR"/>
        </w:rPr>
        <w:t>SUTURES &amp; LIGATURES CHIRURGICALES POUR LE GH70</w:t>
      </w:r>
    </w:p>
    <w:p>
      <w:pPr>
        <w:pStyle w:val="Normal"/>
        <w:jc w:val="center"/>
        <w:rPr>
          <w:rFonts w:ascii="Arial" w:hAnsi="Arial" w:eastAsia="Courier New" w:cs="Arial"/>
          <w:b/>
          <w:b/>
          <w:sz w:val="28"/>
          <w:szCs w:val="28"/>
          <w:lang w:bidi="fr-FR"/>
        </w:rPr>
      </w:pPr>
      <w:r>
        <w:rPr>
          <w:rFonts w:eastAsia="Courier New" w:cs="Arial" w:ascii="Arial" w:hAnsi="Arial"/>
          <w:b/>
          <w:sz w:val="28"/>
          <w:szCs w:val="28"/>
          <w:lang w:bidi="fr-FR"/>
        </w:rPr>
      </w:r>
      <w:bookmarkStart w:id="1" w:name="_Hlk214366087"/>
      <w:bookmarkStart w:id="2" w:name="_Hlk214366087"/>
      <w:bookmarkEnd w:id="2"/>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254908748"/>
      <w:bookmarkStart w:id="4" w:name="__Fieldmark__0_2254908748"/>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254908748"/>
      <w:bookmarkStart w:id="6" w:name="__Fieldmark__1_2254908748"/>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254908748"/>
      <w:bookmarkStart w:id="8" w:name="__Fieldmark__2_2254908748"/>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254908748"/>
      <w:bookmarkStart w:id="10" w:name="__Fieldmark__3_2254908748"/>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254908748"/>
      <w:bookmarkStart w:id="12" w:name="__Fieldmark__4_2254908748"/>
      <w:bookmarkEnd w:id="12"/>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254908748"/>
      <w:bookmarkStart w:id="14" w:name="__Fieldmark__5_2254908748"/>
      <w:bookmarkEnd w:id="14"/>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254908748"/>
      <w:bookmarkStart w:id="16" w:name="__Fieldmark__6_2254908748"/>
      <w:bookmarkEnd w:id="16"/>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254908748"/>
      <w:bookmarkStart w:id="18" w:name="__Fieldmark__7_2254908748"/>
      <w:bookmarkEnd w:id="18"/>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254908748"/>
      <w:bookmarkStart w:id="20" w:name="__Fieldmark__8_2254908748"/>
      <w:bookmarkEnd w:id="20"/>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254908748"/>
      <w:bookmarkStart w:id="22" w:name="__Fieldmark__9_2254908748"/>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254908748"/>
      <w:bookmarkStart w:id="24" w:name="__Fieldmark__10_2254908748"/>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254908748"/>
      <w:bookmarkStart w:id="26" w:name="__Fieldmark__11_2254908748"/>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254908748"/>
      <w:bookmarkStart w:id="28" w:name="__Fieldmark__12_2254908748"/>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254908748"/>
      <w:bookmarkStart w:id="30" w:name="__Fieldmark__13_2254908748"/>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254908748"/>
      <w:bookmarkStart w:id="32" w:name="__Fieldmark__14_2254908748"/>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254908748"/>
      <w:bookmarkStart w:id="34" w:name="__Fieldmark__15_2254908748"/>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254908748"/>
      <w:bookmarkStart w:id="36" w:name="__Fieldmark__16_2254908748"/>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254908748"/>
      <w:bookmarkStart w:id="38" w:name="__Fieldmark__17_2254908748"/>
      <w:bookmarkEnd w:id="3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254908748"/>
      <w:bookmarkStart w:id="40" w:name="__Fieldmark__18_2254908748"/>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254908748"/>
      <w:bookmarkStart w:id="42" w:name="__Fieldmark__19_2254908748"/>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254908748"/>
      <w:bookmarkStart w:id="44" w:name="__Fieldmark__20_2254908748"/>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254908748"/>
      <w:bookmarkStart w:id="46" w:name="__Fieldmark__21_2254908748"/>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254908748"/>
      <w:bookmarkStart w:id="48" w:name="__Fieldmark__22_2254908748"/>
      <w:bookmarkEnd w:id="48"/>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254908748"/>
      <w:bookmarkStart w:id="50" w:name="__Fieldmark__23_2254908748"/>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4_2254908748"/>
      <w:bookmarkStart w:id="52" w:name="__Fieldmark__24_2254908748"/>
      <w:bookmarkEnd w:id="52"/>
      <w:r>
        <w:rPr/>
      </w:r>
      <w:r>
        <w:rPr/>
        <w:fldChar w:fldCharType="end"/>
      </w:r>
      <w:r>
        <w:rPr>
          <w:rFonts w:cs="Arial" w:ascii="Arial" w:hAnsi="Arial"/>
        </w:rPr>
        <w:tab/>
        <w:t>la date de début d’exécution</w:t>
      </w:r>
      <w:r>
        <w:rPr>
          <w:rFonts w:cs="Arial" w:ascii="Arial" w:hAnsi="Arial"/>
          <w:b/>
        </w:rPr>
        <w:t xml:space="preserve"> (1</w:t>
      </w:r>
      <w:r>
        <w:rPr>
          <w:rFonts w:cs="Arial" w:ascii="Arial" w:hAnsi="Arial"/>
          <w:b/>
          <w:vertAlign w:val="superscript"/>
        </w:rPr>
        <w:t>er</w:t>
      </w:r>
      <w:r>
        <w:rPr>
          <w:rFonts w:cs="Arial" w:ascii="Arial" w:hAnsi="Arial"/>
          <w:b/>
        </w:rPr>
        <w:t xml:space="preserve"> avril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2254908748"/>
      <w:bookmarkStart w:id="54" w:name="__Fieldmark__25_2254908748"/>
      <w:bookmarkEnd w:id="54"/>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6_2254908748"/>
      <w:bookmarkStart w:id="56" w:name="__Fieldmark__26_2254908748"/>
      <w:bookmarkEnd w:id="56"/>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254908748"/>
      <w:bookmarkStart w:id="58" w:name="__Fieldmark__27_2254908748"/>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254908748"/>
      <w:bookmarkStart w:id="60" w:name="__Fieldmark__28_2254908748"/>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254908748"/>
      <w:bookmarkStart w:id="62" w:name="__Fieldmark__29_2254908748"/>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2254908748"/>
      <w:bookmarkStart w:id="64" w:name="__Fieldmark__30_2254908748"/>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254908748"/>
      <w:bookmarkStart w:id="66" w:name="__Fieldmark__31_2254908748"/>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2254908748"/>
      <w:bookmarkStart w:id="68" w:name="__Fieldmark__32_2254908748"/>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2254908748"/>
      <w:bookmarkStart w:id="70" w:name="__Fieldmark__33_2254908748"/>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2254908748"/>
      <w:bookmarkStart w:id="72" w:name="__Fieldmark__34_2254908748"/>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2254908748"/>
      <w:bookmarkStart w:id="74" w:name="__Fieldmark__35_2254908748"/>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2254908748"/>
      <w:bookmarkStart w:id="76" w:name="__Fieldmark__36_2254908748"/>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7" w:name="_Hlk83028588"/>
      <w:r>
        <w:rPr>
          <w:rFonts w:cs="Arial" w:ascii="Arial" w:hAnsi="Arial"/>
          <w:b/>
        </w:rPr>
        <w:t>Madame Alexandrine KIENTZY-LALUC, Directrice du Groupe Hospitalier de la Haute-Saône</w:t>
      </w:r>
      <w:bookmarkEnd w:id="77"/>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t xml:space="preserve">La directrice </w:t>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t>Alexandrine KIENTZY-LALUC</w:t>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51 / DRELT – Sutures &amp; ligatures chirurgical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Florence ROUSSEY</cp:lastModifiedBy>
  <cp:lastPrinted>2016-11-04T13:53:00Z</cp:lastPrinted>
  <dcterms:modified xsi:type="dcterms:W3CDTF">2025-11-25T10:20:00Z</dcterms:modified>
  <cp:revision>39</cp:revision>
  <dc:subject/>
  <dc:title>_Modèle recommandé : le service peut l’adapter le cas échéant_DC1_</dc:title>
</cp:coreProperties>
</file>