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uppressAutoHyphens w:val="false"/>
        <w:jc w:val="center"/>
        <w:rPr>
          <w:rFonts w:ascii="Marianne" w:hAnsi="Marianne" w:cs="Mangal"/>
          <w:b/>
          <w:b/>
          <w:bCs/>
          <w:sz w:val="28"/>
          <w:szCs w:val="28"/>
        </w:rPr>
      </w:pPr>
      <w:r>
        <w:rPr>
          <w:rFonts w:cs="Mangal" w:ascii="Marianne" w:hAnsi="Marianne"/>
          <w:b/>
          <w:bCs/>
          <w:sz w:val="28"/>
          <w:szCs w:val="28"/>
        </w:rPr>
        <w:t>Extension de garantie serveurs Huawei, Switchs Brocade et Datacore SANsymphony</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6095887"/>
      <w:bookmarkStart w:id="1" w:name="__Fieldmark__0_7260958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6095887"/>
      <w:bookmarkStart w:id="3" w:name="__Fieldmark__1_7260958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6095887"/>
            <w:bookmarkStart w:id="5" w:name="__Fieldmark__2_7260958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6095887"/>
            <w:bookmarkStart w:id="7" w:name="__Fieldmark__3_7260958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6095887"/>
            <w:bookmarkStart w:id="9" w:name="__Fieldmark__4_7260958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6095887"/>
            <w:bookmarkStart w:id="11" w:name="__Fieldmark__5_7260958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6095887"/>
      <w:bookmarkStart w:id="13" w:name="__Fieldmark__6_7260958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6095887"/>
      <w:bookmarkStart w:id="15" w:name="__Fieldmark__7_7260958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5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1-24T14:52:00Z</dcterms:modified>
  <cp:revision>4</cp:revision>
  <dc:subject/>
  <dc:title>MISE A JOUR AVRIL 2007</dc:title>
</cp:coreProperties>
</file>