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center"/>
        <w:rPr>
          <w:rFonts w:ascii="Marianne" w:hAnsi="Marianne" w:cs="Mangal"/>
          <w:b/>
          <w:b/>
          <w:bCs/>
          <w:sz w:val="28"/>
          <w:szCs w:val="28"/>
        </w:rPr>
      </w:pPr>
      <w:r>
        <w:rPr>
          <w:rFonts w:cs="Mangal" w:ascii="Marianne" w:hAnsi="Marianne"/>
          <w:b/>
          <w:bCs/>
          <w:sz w:val="28"/>
          <w:szCs w:val="28"/>
        </w:rPr>
        <w:t>Extension de garantie serveurs Huawei, Switchs Brocade et Datacore SANsymphony</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51040563"/>
      <w:bookmarkStart w:id="1" w:name="__Fieldmark__0_34510405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1040563"/>
      <w:bookmarkStart w:id="3" w:name="__Fieldmark__1_345104056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1040563"/>
      <w:bookmarkStart w:id="5" w:name="__Fieldmark__2_34510405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1040563"/>
      <w:bookmarkStart w:id="7" w:name="__Fieldmark__3_345104056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1040563"/>
      <w:bookmarkStart w:id="9" w:name="__Fieldmark__4_345104056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51040563"/>
      <w:bookmarkStart w:id="11" w:name="__Fieldmark__5_3451040563"/>
      <w:bookmarkEnd w:id="11"/>
      <w:r>
        <w:rPr/>
      </w:r>
      <w:r>
        <w:rPr/>
        <w:fldChar w:fldCharType="end"/>
      </w:r>
      <w:r>
        <w:rPr>
          <w:rFonts w:cs="Arial" w:ascii="Arial" w:hAnsi="Arial"/>
          <w:lang w:val="en-GB"/>
        </w:rPr>
        <w:t xml:space="preserve"> CCP 2025-5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51040563"/>
      <w:bookmarkStart w:id="13" w:name="__Fieldmark__6_3451040563"/>
      <w:bookmarkEnd w:id="13"/>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51040563"/>
      <w:bookmarkStart w:id="15" w:name="__Fieldmark__7_345104056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1040563"/>
      <w:bookmarkStart w:id="17" w:name="__Fieldmark__8_345104056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1040563"/>
      <w:bookmarkStart w:id="19" w:name="__Fieldmark__9_345104056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1040563"/>
      <w:bookmarkStart w:id="21" w:name="__Fieldmark__10_345104056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51040563"/>
      <w:bookmarkStart w:id="23" w:name="__Fieldmark__11_345104056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1040563"/>
      <w:bookmarkStart w:id="25" w:name="__Fieldmark__12_345104056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51040563"/>
      <w:bookmarkStart w:id="27" w:name="__Fieldmark__13_345104056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1040563"/>
      <w:bookmarkStart w:id="29" w:name="__Fieldmark__14_34510405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51040563"/>
      <w:bookmarkStart w:id="31" w:name="__Fieldmark__15_34510405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51040563"/>
      <w:bookmarkStart w:id="33" w:name="__Fieldmark__16_34510405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51040563"/>
      <w:bookmarkStart w:id="35" w:name="__Fieldmark__17_345104056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51040563"/>
      <w:bookmarkStart w:id="37" w:name="__Fieldmark__18_345104056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51040563"/>
      <w:bookmarkStart w:id="39" w:name="__Fieldmark__19_345104056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51040563"/>
      <w:bookmarkStart w:id="41" w:name="__Fieldmark__20_345104056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51040563"/>
      <w:bookmarkStart w:id="43" w:name="__Fieldmark__21_345104056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51040563"/>
      <w:bookmarkStart w:id="45" w:name="__Fieldmark__22_345104056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51040563"/>
      <w:bookmarkStart w:id="47" w:name="__Fieldmark__23_345104056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451040563"/>
      <w:bookmarkStart w:id="49" w:name="__Fieldmark__24_345104056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51040563"/>
      <w:bookmarkStart w:id="51" w:name="__Fieldmark__25_345104056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451040563"/>
      <w:bookmarkStart w:id="53" w:name="__Fieldmark__26_345104056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1040563"/>
      <w:bookmarkStart w:id="55" w:name="__Fieldmark__27_345104056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51040563"/>
      <w:bookmarkStart w:id="57" w:name="__Fieldmark__28_345104056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51040563"/>
      <w:bookmarkStart w:id="59" w:name="__Fieldmark__29_345104056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51040563"/>
      <w:bookmarkStart w:id="61" w:name="__Fieldmark__30_345104056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51040563"/>
      <w:bookmarkStart w:id="63" w:name="__Fieldmark__31_345104056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51040563"/>
      <w:bookmarkStart w:id="65" w:name="__Fieldmark__32_345104056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51040563"/>
      <w:bookmarkStart w:id="67" w:name="__Fieldmark__33_345104056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51040563"/>
      <w:bookmarkStart w:id="69" w:name="__Fieldmark__34_345104056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51040563"/>
      <w:bookmarkStart w:id="71" w:name="__Fieldmark__35_345104056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51040563"/>
      <w:bookmarkStart w:id="73" w:name="__Fieldmark__36_345104056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5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1-24T14:50:00Z</dcterms:modified>
  <cp:revision>4</cp:revision>
  <dc:subject/>
  <dc:title>_Modèle recommandé : le service peut l’adapter le cas échéant_DC1_</dc:title>
</cp:coreProperties>
</file>