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sz w:val="16"/>
          <w:szCs w:val="16"/>
        </w:rPr>
      </w:pPr>
      <w:r>
        <w:rPr>
          <w:rFonts w:cs="Arial" w:ascii="Arial" w:hAnsi="Arial"/>
          <w:b/>
          <w:bCs/>
          <w:sz w:val="16"/>
          <w:szCs w:val="16"/>
        </w:rPr>
      </w:r>
    </w:p>
    <w:p>
      <w:pPr>
        <w:pStyle w:val="Normal"/>
        <w:numPr>
          <w:ilvl w:val="0"/>
          <w:numId w:val="1"/>
        </w:numPr>
        <w:ind w:left="432" w:hanging="432"/>
        <w:rPr>
          <w:rFonts w:ascii="Arial" w:hAnsi="Arial" w:cs="Arial"/>
          <w:b/>
          <w:b/>
          <w:bCs/>
        </w:rPr>
      </w:pPr>
      <w:r>
        <w:rPr>
          <w:rFonts w:cs="Arial" w:ascii="Arial" w:hAnsi="Arial"/>
          <w:b/>
          <w:bCs/>
        </w:rPr>
        <w:t>Fourniture d’équipements de polysomnographie, accessoires, consommables, maintenances et services associé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9842548"/>
      <w:bookmarkStart w:id="1" w:name="__Fieldmark__0_42098425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9842548"/>
      <w:bookmarkStart w:id="3" w:name="__Fieldmark__1_420984254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09842548"/>
            <w:bookmarkStart w:id="5" w:name="__Fieldmark__2_42098425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9842548"/>
            <w:bookmarkStart w:id="7" w:name="__Fieldmark__3_42098425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9842548"/>
            <w:bookmarkStart w:id="9" w:name="__Fieldmark__4_42098425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9842548"/>
            <w:bookmarkStart w:id="11" w:name="__Fieldmark__5_42098425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9842548"/>
      <w:bookmarkStart w:id="13" w:name="__Fieldmark__6_42098425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9842548"/>
      <w:bookmarkStart w:id="15" w:name="__Fieldmark__7_42098425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14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5:15:00Z</dcterms:created>
  <dc:creator>util-daj</dc:creator>
  <dc:description/>
  <cp:keywords/>
  <dc:language>en-US</dc:language>
  <cp:lastModifiedBy>NDIONE Jean Joseph</cp:lastModifiedBy>
  <dcterms:modified xsi:type="dcterms:W3CDTF">2025-10-31T10:35:00Z</dcterms:modified>
  <cp:revision>5</cp:revision>
  <dc:subject/>
  <dc:title>MISE A JOUR AVRIL 2007</dc:title>
</cp:coreProperties>
</file>