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ind w:left="0" w:hanging="0"/>
        <w:rPr>
          <w:rFonts w:ascii="Arial" w:hAnsi="Arial" w:cs="Arial"/>
          <w:b/>
          <w:b/>
          <w:bCs/>
        </w:rPr>
      </w:pPr>
      <w:r>
        <w:rPr>
          <w:rFonts w:cs="Arial" w:ascii="Arial" w:hAnsi="Arial"/>
          <w:b/>
          <w:bCs/>
        </w:rPr>
        <w:t>Fourniture d’équipements de polysomnographie, accessoires, consommables, maintenances et services associés , pour le CHU de Poit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4208250"/>
      <w:bookmarkStart w:id="1" w:name="__Fieldmark__0_358420825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4208250"/>
      <w:bookmarkStart w:id="3" w:name="__Fieldmark__1_358420825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4208250"/>
      <w:bookmarkStart w:id="5" w:name="__Fieldmark__2_358420825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4208250"/>
      <w:bookmarkStart w:id="7" w:name="__Fieldmark__3_358420825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4208250"/>
      <w:bookmarkStart w:id="9" w:name="__Fieldmark__4_358420825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4208250"/>
      <w:bookmarkStart w:id="11" w:name="__Fieldmark__5_358420825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84208250"/>
      <w:bookmarkStart w:id="13" w:name="__Fieldmark__6_358420825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4208250"/>
      <w:bookmarkStart w:id="15" w:name="__Fieldmark__7_358420825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84208250"/>
      <w:bookmarkStart w:id="17" w:name="__Fieldmark__8_358420825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84208250"/>
      <w:bookmarkStart w:id="19" w:name="__Fieldmark__9_3584208250"/>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4208250"/>
      <w:bookmarkStart w:id="21" w:name="__Fieldmark__10_358420825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84208250"/>
      <w:bookmarkStart w:id="23" w:name="__Fieldmark__11_3584208250"/>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84208250"/>
      <w:bookmarkStart w:id="25" w:name="__Fieldmark__12_358420825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84208250"/>
      <w:bookmarkStart w:id="27" w:name="__Fieldmark__13_3584208250"/>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584208250"/>
      <w:bookmarkStart w:id="32" w:name="__Fieldmark__14_3584208250"/>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584208250"/>
      <w:bookmarkStart w:id="34" w:name="__Fieldmark__15_3584208250"/>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584208250"/>
      <w:bookmarkStart w:id="36" w:name="__Fieldmark__16_3584208250"/>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584208250"/>
      <w:bookmarkStart w:id="38" w:name="__Fieldmark__17_3584208250"/>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584208250"/>
      <w:bookmarkStart w:id="40" w:name="__Fieldmark__18_3584208250"/>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584208250"/>
      <w:bookmarkStart w:id="42" w:name="__Fieldmark__19_3584208250"/>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584208250"/>
      <w:bookmarkStart w:id="44" w:name="__Fieldmark__20_3584208250"/>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584208250"/>
      <w:bookmarkStart w:id="46" w:name="__Fieldmark__21_3584208250"/>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584208250"/>
      <w:bookmarkStart w:id="48" w:name="__Fieldmark__22_3584208250"/>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584208250"/>
      <w:bookmarkStart w:id="50" w:name="__Fieldmark__23_3584208250"/>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584208250"/>
      <w:bookmarkStart w:id="52" w:name="__Fieldmark__24_3584208250"/>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584208250"/>
      <w:bookmarkStart w:id="54" w:name="__Fieldmark__25_3584208250"/>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584208250"/>
      <w:bookmarkStart w:id="56" w:name="__Fieldmark__26_3584208250"/>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584208250"/>
      <w:bookmarkStart w:id="58" w:name="__Fieldmark__27_3584208250"/>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584208250"/>
      <w:bookmarkStart w:id="60" w:name="__Fieldmark__28_3584208250"/>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14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5:15:00Z</dcterms:created>
  <dc:creator>francois</dc:creator>
  <dc:description/>
  <cp:keywords/>
  <dc:language>en-US</dc:language>
  <cp:lastModifiedBy>NDIONE Jean Joseph</cp:lastModifiedBy>
  <dcterms:modified xsi:type="dcterms:W3CDTF">2025-11-12T13:43:00Z</dcterms:modified>
  <cp:revision>7</cp:revision>
  <dc:subject/>
  <dc:title>_Modèle recommandé : le service peut l’adapter le cas échéant_DC1_</dc:title>
</cp:coreProperties>
</file>