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35069 RENNES CEDEX</w:t>
      </w:r>
    </w:p>
    <w:p>
      <w:pPr>
        <w:pStyle w:val="Header"/>
        <w:tabs>
          <w:tab w:val="clear" w:pos="4536"/>
          <w:tab w:val="clear" w:pos="9072"/>
        </w:tabs>
        <w:rPr>
          <w:rFonts w:ascii="Arial" w:hAnsi="Arial" w:cs="Arial"/>
          <w:b/>
          <w:b/>
          <w:bCs/>
          <w:i/>
          <w:i/>
          <w:iCs/>
          <w:sz w:val="18"/>
          <w:szCs w:val="18"/>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quisition d’un Spectrofluorimètr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7467085"/>
      <w:bookmarkStart w:id="1" w:name="__Fieldmark__0_19174670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7467085"/>
      <w:bookmarkStart w:id="3" w:name="__Fieldmark__1_191746708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17467085"/>
      <w:bookmarkStart w:id="5" w:name="__Fieldmark__2_191746708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17467085"/>
      <w:bookmarkStart w:id="7" w:name="__Fieldmark__3_191746708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17467085"/>
      <w:bookmarkStart w:id="9" w:name="__Fieldmark__4_191746708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17467085"/>
      <w:bookmarkStart w:id="11" w:name="__Fieldmark__5_191746708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17467085"/>
      <w:bookmarkStart w:id="13" w:name="__Fieldmark__6_191746708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917467085"/>
      <w:bookmarkStart w:id="15" w:name="__Fieldmark__7_191746708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17467085"/>
      <w:bookmarkStart w:id="17" w:name="__Fieldmark__8_191746708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917467085"/>
      <w:bookmarkStart w:id="19" w:name="__Fieldmark__9_191746708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highlight w:val="yellow"/>
            </w:rPr>
            <w:t>2025-11-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f">
    <w:name w:val="re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54:00Z</dcterms:created>
  <dc:creator>BOUVIER-VITAL ISABELLE</dc:creator>
  <dc:description/>
  <cp:keywords/>
  <dc:language>en-US</dc:language>
  <cp:lastModifiedBy>BONADE Marie</cp:lastModifiedBy>
  <cp:lastPrinted>2016-11-02T14:51:00Z</cp:lastPrinted>
  <dcterms:modified xsi:type="dcterms:W3CDTF">2025-11-03T15:21:00Z</dcterms:modified>
  <cp:revision>16</cp:revision>
  <dc:subject/>
  <dc:title/>
</cp:coreProperties>
</file>