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3821283"/>
      <w:bookmarkStart w:id="1" w:name="__Fieldmark__0_438212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3821283"/>
      <w:bookmarkStart w:id="3" w:name="__Fieldmark__1_438212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3821283"/>
      <w:bookmarkStart w:id="5" w:name="__Fieldmark__2_438212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3821283"/>
      <w:bookmarkStart w:id="7" w:name="__Fieldmark__3_438212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3821283"/>
      <w:bookmarkStart w:id="9" w:name="__Fieldmark__4_438212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3821283"/>
      <w:bookmarkStart w:id="11" w:name="__Fieldmark__5_438212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3821283"/>
      <w:bookmarkStart w:id="13" w:name="__Fieldmark__6_438212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3821283"/>
      <w:bookmarkStart w:id="15" w:name="__Fieldmark__7_438212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3821283"/>
      <w:bookmarkStart w:id="17" w:name="__Fieldmark__8_438212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3821283"/>
      <w:bookmarkStart w:id="19" w:name="__Fieldmark__9_438212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3821283"/>
      <w:bookmarkStart w:id="21" w:name="__Fieldmark__10_438212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3821283"/>
      <w:bookmarkStart w:id="23" w:name="__Fieldmark__11_438212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