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 2025012</w:t>
      </w:r>
    </w:p>
    <w:p>
      <w:pPr>
        <w:pStyle w:val="Normal"/>
        <w:jc w:val="center"/>
        <w:rPr>
          <w:rFonts w:ascii="Arial" w:hAnsi="Arial" w:cs="Arial"/>
          <w:b/>
          <w:b/>
          <w:bCs/>
        </w:rPr>
      </w:pPr>
      <w:r>
        <w:rPr>
          <w:rFonts w:cs="Arial" w:ascii="Arial" w:hAnsi="Arial"/>
          <w:b/>
          <w:bCs/>
        </w:rPr>
        <w:t>Acquisition de balises pour albatros avec détection radar et AIS dans le cadre du projet MARIO (préservation des écosystèmes marins et gestion durable des ressources naturelles du sud-Ouest de l’Océan Indi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7114399"/>
      <w:bookmarkStart w:id="1" w:name="__Fieldmark__0_35471143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7114399"/>
      <w:bookmarkStart w:id="3" w:name="__Fieldmark__1_354711439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7114399"/>
      <w:bookmarkStart w:id="5" w:name="__Fieldmark__2_354711439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7114399"/>
      <w:bookmarkStart w:id="7" w:name="__Fieldmark__3_354711439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47114399"/>
      <w:bookmarkStart w:id="9" w:name="__Fieldmark__4_354711439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7114399"/>
      <w:bookmarkStart w:id="11" w:name="__Fieldmark__5_354711439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47114399"/>
      <w:bookmarkStart w:id="13" w:name="__Fieldmark__6_354711439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eastAsia="Arial" w:cs="Arial" w:ascii="Arial" w:hAnsi="Arial"/>
                <w:b/>
                <w:bCs/>
                <w:sz w:val="22"/>
                <w:szCs w:val="22"/>
              </w:rPr>
              <w:t xml:space="preserve"> </w:t>
            </w:r>
            <w:r>
              <w:rPr>
                <w:rFonts w:cs="Arial" w:ascii="Arial" w:hAnsi="Arial"/>
                <w:b/>
                <w:bCs/>
                <w:sz w:val="22"/>
                <w:szCs w:val="22"/>
              </w:rPr>
              <w:t>-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547114399"/>
      <w:bookmarkStart w:id="15" w:name="__Fieldmark__7_354711439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47114399"/>
      <w:bookmarkStart w:id="17" w:name="__Fieldmark__8_354711439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47114399"/>
      <w:bookmarkStart w:id="19" w:name="__Fieldmark__9_354711439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 2025012_Acquisition de balises pour albatros avec détection radar et AIS – Projet MARI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7:00:00Z</dcterms:created>
  <dc:creator>BOUVIER-VITAL ISABELLE</dc:creator>
  <dc:description/>
  <cp:keywords/>
  <dc:language>en-US</dc:language>
  <cp:lastModifiedBy>FLORIANT Cécile</cp:lastModifiedBy>
  <cp:lastPrinted>2016-11-02T14:51:00Z</cp:lastPrinted>
  <dcterms:modified xsi:type="dcterms:W3CDTF">2025-11-07T07:00:00Z</dcterms:modified>
  <cp:revision>2</cp:revision>
  <dc:subject/>
  <dc:title/>
</cp:coreProperties>
</file>