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Ght_LAB_2025-238_AOO_Prestation D'Analyse D'Examens De Biologie Medicales Specialises</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68585621"/>
      <w:bookmarkStart w:id="1" w:name="__Fieldmark__0_16685856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8585621"/>
      <w:bookmarkStart w:id="3" w:name="__Fieldmark__1_16685856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68585621"/>
            <w:bookmarkStart w:id="5" w:name="__Fieldmark__2_16685856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68585621"/>
            <w:bookmarkStart w:id="7" w:name="__Fieldmark__3_16685856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8585621"/>
            <w:bookmarkStart w:id="9" w:name="__Fieldmark__4_1668585621"/>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68585621"/>
            <w:bookmarkStart w:id="11" w:name="__Fieldmark__5_16685856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68585621"/>
      <w:bookmarkStart w:id="13" w:name="__Fieldmark__6_16685856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68585621"/>
      <w:bookmarkStart w:id="15" w:name="__Fieldmark__7_16685856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23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11-20T12:31:00Z</dcterms:modified>
  <cp:revision>4</cp:revision>
  <dc:subject/>
  <dc:title>MISE A JOUR AVRIL 2007</dc:title>
</cp:coreProperties>
</file>