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ht_LAB_2025-238_AOO_Prestation D'Analyse D'Examens De Biologie Medicales Specialis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701352139"/>
      <w:bookmarkStart w:id="1" w:name="__Fieldmark__0_7013521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1352139"/>
      <w:bookmarkStart w:id="3" w:name="__Fieldmark__1_7013521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1352139"/>
      <w:bookmarkStart w:id="5" w:name="__Fieldmark__2_7013521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1352139"/>
      <w:bookmarkStart w:id="7" w:name="__Fieldmark__3_7013521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1352139"/>
      <w:bookmarkStart w:id="9" w:name="__Fieldmark__4_7013521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1352139"/>
      <w:bookmarkStart w:id="11" w:name="__Fieldmark__5_7013521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1352139"/>
      <w:bookmarkStart w:id="13" w:name="__Fieldmark__6_7013521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1352139"/>
      <w:bookmarkStart w:id="15" w:name="__Fieldmark__7_7013521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1352139"/>
      <w:bookmarkStart w:id="17" w:name="__Fieldmark__8_7013521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1352139"/>
      <w:bookmarkStart w:id="19" w:name="__Fieldmark__9_70135213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1352139"/>
      <w:bookmarkStart w:id="21" w:name="__Fieldmark__10_7013521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1352139"/>
      <w:bookmarkStart w:id="23" w:name="__Fieldmark__11_7013521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2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11-20T12:30:00Z</dcterms:modified>
  <cp:revision>4</cp:revision>
  <dc:subject/>
  <dc:title/>
</cp:coreProperties>
</file>