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pPr>
      <w:r>
        <w:rPr>
          <w:rFonts w:cs="Arial" w:ascii="Arial Narrow" w:hAnsi="Arial Narrow"/>
          <w:sz w:val="24"/>
          <w:szCs w:val="24"/>
        </w:rPr>
        <w:t>Institut national de recherche pour l'agriculture, l'alimentation et l'environnement (INRAE)</w:t>
      </w:r>
    </w:p>
    <w:p>
      <w:pPr>
        <w:pStyle w:val="Header"/>
        <w:tabs>
          <w:tab w:val="clear" w:pos="4536"/>
          <w:tab w:val="clear" w:pos="9072"/>
        </w:tabs>
        <w:rPr>
          <w:rFonts w:ascii="Arial Narrow" w:hAnsi="Arial Narrow" w:cs="Arial"/>
          <w:sz w:val="24"/>
          <w:szCs w:val="24"/>
        </w:rPr>
      </w:pPr>
      <w:r>
        <w:rPr>
          <w:rFonts w:cs="Arial" w:ascii="Arial Narrow" w:hAnsi="Arial Narrow"/>
          <w:sz w:val="24"/>
          <w:szCs w:val="24"/>
        </w:rPr>
        <w:t>147 rue de l’Université 75338 PARIS CEDEX 07</w:t>
      </w:r>
    </w:p>
    <w:p>
      <w:pPr>
        <w:pStyle w:val="Header"/>
        <w:tabs>
          <w:tab w:val="clear" w:pos="4536"/>
          <w:tab w:val="clear" w:pos="9072"/>
        </w:tabs>
        <w:rPr>
          <w:rFonts w:ascii="Arial Narrow" w:hAnsi="Arial Narrow" w:cs="Arial"/>
          <w:sz w:val="24"/>
          <w:szCs w:val="24"/>
        </w:rPr>
      </w:pPr>
      <w:r>
        <w:rPr>
          <w:rFonts w:cs="Arial" w:ascii="Arial Narrow" w:hAnsi="Arial Narrow"/>
          <w:sz w:val="24"/>
          <w:szCs w:val="24"/>
        </w:rPr>
        <w:t>SIRET : 18007003901803</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Narrow" w:hAnsi="Arial Narrow"/>
          <w:sz w:val="24"/>
          <w:szCs w:val="24"/>
        </w:rPr>
        <w:t>Mise en place d’un dispositif « Acculturation-Formation RPS» à INRAE en lien avec les dispositions relatives à la sécurité du travail et aux conditions de travail ainsi qu’à la prévention médicale dans la fonction publ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84784419"/>
      <w:bookmarkStart w:id="1" w:name="__Fieldmark__0_13847844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4784419"/>
      <w:bookmarkStart w:id="3" w:name="__Fieldmark__1_13847844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4784419"/>
      <w:bookmarkStart w:id="5" w:name="__Fieldmark__2_13847844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4784419"/>
      <w:bookmarkStart w:id="7" w:name="__Fieldmark__3_13847844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4784419"/>
      <w:bookmarkStart w:id="9" w:name="__Fieldmark__4_13847844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4784419"/>
      <w:bookmarkStart w:id="11" w:name="__Fieldmark__5_13847844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84784419"/>
      <w:bookmarkStart w:id="13" w:name="__Fieldmark__6_13847844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4784419"/>
      <w:bookmarkStart w:id="15" w:name="__Fieldmark__7_13847844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84784419"/>
      <w:bookmarkStart w:id="17" w:name="__Fieldmark__8_13847844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84784419"/>
      <w:bookmarkStart w:id="19" w:name="__Fieldmark__9_138478441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4784419"/>
      <w:bookmarkStart w:id="21" w:name="__Fieldmark__10_13847844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84784419"/>
      <w:bookmarkStart w:id="23" w:name="__Fieldmark__11_13847844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_INRAE_MAPA_RP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20:47:00Z</dcterms:created>
  <dc:creator>BOUVIER-VITAL ISABELLE</dc:creator>
  <dc:description/>
  <cp:keywords/>
  <dc:language>en-US</dc:language>
  <cp:lastModifiedBy>Valerie BRIARD-BION</cp:lastModifiedBy>
  <cp:lastPrinted>2016-11-02T14:51:00Z</cp:lastPrinted>
  <dcterms:modified xsi:type="dcterms:W3CDTF">2025-11-20T20:47:00Z</dcterms:modified>
  <cp:revision>2</cp:revision>
  <dc:subject/>
  <dc:title/>
</cp:coreProperties>
</file>