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Header"/>
        <w:tabs>
          <w:tab w:val="clear" w:pos="4536"/>
          <w:tab w:val="clear" w:pos="9072"/>
        </w:tabs>
        <w:rPr>
          <w:rFonts w:ascii="Arial" w:hAnsi="Arial" w:cs="Arial"/>
          <w:i/>
          <w:i/>
          <w:szCs w:val="18"/>
        </w:rPr>
      </w:pPr>
      <w:r>
        <w:rPr>
          <w:rFonts w:cs="Arial" w:ascii="Arial" w:hAnsi="Arial"/>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25_BAM_018 – Prestations d’assistance à maitrise d’ouvrage et accompagnement technique en achat public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7437714"/>
      <w:bookmarkStart w:id="1" w:name="__Fieldmark__0_2447437714"/>
      <w:bookmarkEnd w:id="1"/>
      <w:r>
        <w:rPr/>
      </w:r>
      <w:r>
        <w:rPr/>
        <w:fldChar w:fldCharType="end"/>
      </w:r>
      <w:r>
        <w:rPr>
          <w:rFonts w:cs="Arial" w:ascii="Arial" w:hAnsi="Arial"/>
          <w:b w:val="false"/>
          <w:bCs w:val="false"/>
        </w:rPr>
        <w:t> pour le marché public</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7437714"/>
      <w:bookmarkStart w:id="3" w:name="__Fieldmark__1_244743771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7437714"/>
      <w:bookmarkStart w:id="5" w:name="__Fieldmark__2_244743771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7437714"/>
      <w:bookmarkStart w:id="7" w:name="__Fieldmark__3_244743771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47437714"/>
      <w:bookmarkStart w:id="9" w:name="__Fieldmark__4_244743771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7437714"/>
      <w:bookmarkStart w:id="11" w:name="__Fieldmark__5_244743771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7437714"/>
      <w:bookmarkStart w:id="13" w:name="__Fieldmark__6_244743771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47437714"/>
      <w:bookmarkStart w:id="15" w:name="__Fieldmark__7_244743771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47437714"/>
      <w:bookmarkStart w:id="17" w:name="__Fieldmark__8_244743771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47437714"/>
      <w:bookmarkStart w:id="19" w:name="__Fieldmark__9_244743771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_BAM_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RABLE Hugo</cp:lastModifiedBy>
  <cp:lastPrinted>2016-11-02T14:51:00Z</cp:lastPrinted>
  <dcterms:modified xsi:type="dcterms:W3CDTF">2025-12-18T09:47:00Z</dcterms:modified>
  <cp:revision>23</cp:revision>
  <dc:subject/>
  <dc:title/>
</cp:coreProperties>
</file>