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224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e service social pour le compte d’Inria siège de Rocquencour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17292186"/>
      <w:bookmarkStart w:id="1" w:name="__Fieldmark__0_1017292186"/>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017292186"/>
      <w:bookmarkStart w:id="3" w:name="__Fieldmark__1_1017292186"/>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017292186"/>
      <w:bookmarkStart w:id="5" w:name="__Fieldmark__2_1017292186"/>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017292186"/>
      <w:bookmarkStart w:id="7" w:name="__Fieldmark__3_1017292186"/>
      <w:bookmarkEnd w:id="7"/>
      <w:r>
        <w:rPr>
          <w:rFonts w:cs="Arial" w:ascii="Arial" w:hAnsi="Arial"/>
        </w:rPr>
      </w:r>
      <w:r>
        <w:rPr>
          <w:rFonts w:cs="Arial" w:ascii="Arial" w:hAnsi="Arial"/>
        </w:rPr>
        <w:fldChar w:fldCharType="end"/>
      </w:r>
      <w:r>
        <w:rPr>
          <w:rFonts w:cs="Arial" w:ascii="Arial" w:hAnsi="Arial"/>
          <w:lang w:val="en-GB"/>
        </w:rPr>
        <w:t xml:space="preserve"> CCAG-PI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17292186"/>
      <w:bookmarkStart w:id="9" w:name="__Fieldmark__4_1017292186"/>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17292186"/>
      <w:bookmarkStart w:id="11" w:name="__Fieldmark__5_1017292186"/>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17292186"/>
      <w:bookmarkStart w:id="13" w:name="__Fieldmark__6_1017292186"/>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17292186"/>
      <w:bookmarkStart w:id="15" w:name="__Fieldmark__7_1017292186"/>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17292186"/>
      <w:bookmarkStart w:id="17" w:name="__Fieldmark__8_1017292186"/>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017292186"/>
      <w:bookmarkStart w:id="19" w:name="__Fieldmark__9_1017292186"/>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 xml:space="preserve">n </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color w:val="0070C0"/>
          </w:rPr>
          <w:t>Art.</w:t>
        </w:r>
        <w:r>
          <w:rPr>
            <w:rStyle w:val="InternetLink"/>
            <w:rFonts w:cs="Calibri" w:ascii="Calibri" w:hAnsi="Calibri"/>
            <w:color w:val="0070C0"/>
          </w:rPr>
          <w:t> </w:t>
        </w:r>
        <w:r>
          <w:rPr>
            <w:rStyle w:val="InternetLink"/>
            <w:rFonts w:cs="Arial"/>
            <w:color w:val="0070C0"/>
          </w:rPr>
          <w:t>R.</w:t>
        </w:r>
        <w:r>
          <w:rPr>
            <w:rStyle w:val="InternetLink"/>
            <w:rFonts w:cs="Calibri" w:ascii="Calibri" w:hAnsi="Calibri"/>
            <w:color w:val="0070C0"/>
          </w:rPr>
          <w:t> </w:t>
        </w:r>
        <w:r>
          <w:rPr>
            <w:rStyle w:val="InternetLink"/>
            <w:rFonts w:cs="Arial"/>
            <w:color w:val="0070C0"/>
          </w:rPr>
          <w:t>2151-13</w:t>
        </w:r>
      </w:hyperlink>
      <w:r>
        <w:rPr>
          <w:rFonts w:cs="Arial" w:ascii="Marianne;Calibri" w:hAnsi="Marianne;Calibri"/>
        </w:rPr>
        <w:t xml:space="preserve"> et </w:t>
      </w:r>
      <w:hyperlink r:id="rId7">
        <w:r>
          <w:rPr>
            <w:rStyle w:val="InternetLink"/>
            <w:rFonts w:cs="Arial"/>
          </w:rPr>
          <w:t>R.</w:t>
        </w:r>
        <w:r>
          <w:rPr>
            <w:rStyle w:val="InternetLink"/>
            <w:rFonts w:cs="Calibri" w:ascii="Calibri" w:hAnsi="Calibri"/>
          </w:rPr>
          <w:t> </w:t>
        </w:r>
        <w:r>
          <w:rPr>
            <w:rStyle w:val="InternetLink"/>
            <w:rFonts w:cs="Arial"/>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017292186"/>
      <w:bookmarkStart w:id="21" w:name="__Fieldmark__10_1017292186"/>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017292186"/>
      <w:bookmarkStart w:id="23" w:name="__Fieldmark__11_1017292186"/>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17292186"/>
      <w:bookmarkStart w:id="25" w:name="__Fieldmark__12_1017292186"/>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17292186"/>
      <w:bookmarkStart w:id="27" w:name="__Fieldmark__13_1017292186"/>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1017292186"/>
      <w:bookmarkStart w:id="29" w:name="__Fieldmark__14_1017292186"/>
      <w:bookmarkEnd w:id="29"/>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17292186"/>
      <w:bookmarkStart w:id="31" w:name="__Fieldmark__15_1017292186"/>
      <w:bookmarkEnd w:id="31"/>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1017292186"/>
      <w:bookmarkStart w:id="33" w:name="__Fieldmark__16_1017292186"/>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17292186"/>
      <w:bookmarkStart w:id="35" w:name="__Fieldmark__17_1017292186"/>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5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Le marché est conclu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Yu Gothic" w:cs="Arial"/>
          <w:lang w:eastAsia="fr-FR"/>
        </w:rPr>
      </w:pPr>
      <w:r>
        <w:rPr>
          <w:rFonts w:eastAsia="MS Mincho;Yu Gothic" w:cs="Arial" w:ascii="Arial" w:hAnsi="Arial"/>
          <w:lang w:eastAsia="fr-FR"/>
        </w:rPr>
      </w:r>
    </w:p>
    <w:p>
      <w:pPr>
        <w:pStyle w:val="Normal"/>
        <w:keepLines/>
        <w:widowControl w:val="false"/>
        <w:suppressAutoHyphens w:val="false"/>
        <w:autoSpaceDE w:val="false"/>
        <w:ind w:right="111" w:hanging="0"/>
        <w:rPr>
          <w:rFonts w:ascii="Arial" w:hAnsi="Arial" w:eastAsia="MS Mincho;Yu Gothic" w:cs="Arial"/>
          <w:lang w:eastAsia="fr-FR"/>
        </w:rPr>
      </w:pPr>
      <w:r>
        <w:rPr>
          <w:rFonts w:eastAsia="MS Mincho;Yu Gothic"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5000" w:type="pct"/>
        <w:jc w:val="center"/>
        <w:tblInd w:w="0" w:type="dxa"/>
        <w:tblLayout w:type="fixed"/>
        <w:tblCellMar>
          <w:top w:w="0" w:type="dxa"/>
          <w:left w:w="0" w:type="dxa"/>
          <w:bottom w:w="0" w:type="dxa"/>
          <w:right w:w="0" w:type="dxa"/>
        </w:tblCellMar>
      </w:tblPr>
      <w:tblGrid>
        <w:gridCol w:w="3402"/>
        <w:gridCol w:w="3402"/>
        <w:gridCol w:w="3400"/>
      </w:tblGrid>
      <w:tr>
        <w:trPr>
          <w:trHeight w:val="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Arial" w:hAnsi="Arial" w:cs="Arial"/>
                <w:lang w:eastAsia="fr-FR"/>
              </w:rPr>
            </w:pPr>
            <w:r>
              <w:rPr>
                <w:rFonts w:cs="Arial" w:ascii="Arial" w:hAnsi="Arial"/>
                <w:lang w:eastAsia="fr-FR"/>
              </w:rPr>
            </w:r>
            <w:bookmarkStart w:id="36" w:name="_Hlk101884037"/>
            <w:bookmarkStart w:id="37" w:name="_Hlk101884037"/>
            <w:bookmarkEnd w:id="37"/>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baseline"/>
              <w:rPr>
                <w:rFonts w:ascii="Arial" w:hAnsi="Arial" w:cs="Arial"/>
                <w:lang w:eastAsia="fr-FR"/>
              </w:rPr>
            </w:pPr>
            <w:r>
              <w:rPr>
                <w:rFonts w:cs="Arial" w:ascii="Arial" w:hAnsi="Arial"/>
                <w:lang w:eastAsia="fr-FR"/>
              </w:rPr>
              <w:t>Montant minimum euros HT sur la durée totale du marché</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Calibri" w:hAnsi="Calibri" w:cs="Calibri"/>
                <w:lang w:eastAsia="fr-FR"/>
              </w:rPr>
            </w:pPr>
            <w:r>
              <w:rPr>
                <w:rFonts w:cs="Calibri" w:ascii="Calibri" w:hAnsi="Calibri"/>
                <w:color w:val="000000"/>
              </w:rPr>
              <w:t>les prestations de service social pour le compte d’Inria Siège de Rocquencou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0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2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6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5000" w:type="pct"/>
        <w:jc w:val="left"/>
        <w:tblInd w:w="-65" w:type="dxa"/>
        <w:tblLayout w:type="fixed"/>
        <w:tblCellMar>
          <w:top w:w="0" w:type="dxa"/>
          <w:left w:w="60" w:type="dxa"/>
          <w:bottom w:w="0" w:type="dxa"/>
          <w:right w:w="60" w:type="dxa"/>
        </w:tblCellMar>
      </w:tblPr>
      <w:tblGrid>
        <w:gridCol w:w="2551"/>
        <w:gridCol w:w="2551"/>
        <w:gridCol w:w="2551"/>
        <w:gridCol w:w="2551"/>
      </w:tblGrid>
      <w:tr>
        <w:trPr>
          <w:trHeight w:val="450" w:hRule="atLeast"/>
        </w:trPr>
        <w:tc>
          <w:tcPr>
            <w:tcW w:w="10204"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 xml:space="preserve">INTERLOCUTEUR DEDIE </w:t>
            </w:r>
          </w:p>
        </w:tc>
      </w:tr>
      <w:tr>
        <w:trPr>
          <w:trHeight w:val="4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1017292186"/>
      <w:bookmarkStart w:id="39" w:name="__Fieldmark__18_1017292186"/>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1017292186"/>
      <w:bookmarkStart w:id="41" w:name="__Fieldmark__19_1017292186"/>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1017292186"/>
      <w:bookmarkStart w:id="43" w:name="__Fieldmark__20_1017292186"/>
      <w:bookmarkEnd w:id="4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1017292186"/>
      <w:bookmarkStart w:id="45" w:name="__Fieldmark__21_1017292186"/>
      <w:bookmarkEnd w:id="4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1017292186"/>
      <w:bookmarkStart w:id="47" w:name="__Fieldmark__22_1017292186"/>
      <w:bookmarkEnd w:id="4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1017292186"/>
      <w:bookmarkStart w:id="49" w:name="__Fieldmark__23_1017292186"/>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1017292186"/>
      <w:bookmarkStart w:id="51" w:name="__Fieldmark__24_1017292186"/>
      <w:bookmarkEnd w:id="5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1017292186"/>
      <w:bookmarkStart w:id="53" w:name="__Fieldmark__25_1017292186"/>
      <w:bookmarkEnd w:id="5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1017292186"/>
      <w:bookmarkStart w:id="55" w:name="__Fieldmark__26_1017292186"/>
      <w:bookmarkEnd w:id="5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1017292186"/>
      <w:bookmarkStart w:id="57" w:name="__Fieldmark__27_1017292186"/>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2248</w:t>
          </w:r>
        </w:p>
        <w:p>
          <w:pPr>
            <w:pStyle w:val="Normal"/>
            <w:jc w:val="center"/>
            <w:rPr>
              <w:rFonts w:ascii="Arial" w:hAnsi="Arial" w:cs="Arial"/>
              <w:b/>
              <w:b/>
            </w:rPr>
          </w:pPr>
          <w:r>
            <w:rPr>
              <w:rFonts w:cs="Arial" w:ascii="Arial" w:hAnsi="Arial"/>
              <w:b/>
              <w:i/>
            </w:rPr>
            <w:t>Prestations de service social pour le compte d’Inria siège de Rocquencou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eastAsia="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6:52:00Z</dcterms:created>
  <dc:creator>francois</dc:creator>
  <dc:description/>
  <cp:keywords/>
  <dc:language>en-US</dc:language>
  <cp:lastModifiedBy>Samah Bouzidi</cp:lastModifiedBy>
  <cp:lastPrinted>2016-11-04T13:53:00Z</cp:lastPrinted>
  <dcterms:modified xsi:type="dcterms:W3CDTF">2025-11-20T16:52:00Z</dcterms:modified>
  <cp:revision>2</cp:revision>
  <dc:subject/>
  <dc:title>_Modèle recommandé : le service peut l’adapter le cas échéant_DC1_</dc:title>
</cp:coreProperties>
</file>