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2 Site de Crouël (63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2 Site de Crouë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 xml:space="preserve">Site de </w:t>
      </w:r>
      <w:r>
        <w:rPr>
          <w:rFonts w:cs="Arial" w:ascii="Arial" w:hAnsi="Arial"/>
          <w:b/>
          <w:sz w:val="22"/>
          <w:szCs w:val="22"/>
        </w:rPr>
        <w:t>Crouë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5 chemin de Beaulieu, 63000 CLERMONT-FERRAND</w:t>
      </w:r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2 Crouël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 – 2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BAN : .................................................................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2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6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12:00Z</dcterms:modified>
  <cp:revision>5</cp:revision>
  <dc:subject/>
  <dc:title>INSTITUT NATIONAL DE LA RECHERCHE</dc:title>
</cp:coreProperties>
</file>