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524267079"/>
      <w:bookmarkStart w:id="1" w:name="__Fieldmark__0_252426707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524267079"/>
      <w:bookmarkStart w:id="3" w:name="__Fieldmark__1_252426707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524267079"/>
            <w:bookmarkStart w:id="5" w:name="__Fieldmark__2_252426707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524267079"/>
            <w:bookmarkStart w:id="7" w:name="__Fieldmark__3_252426707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524267079"/>
            <w:bookmarkStart w:id="9" w:name="__Fieldmark__4_252426707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524267079"/>
            <w:bookmarkStart w:id="11" w:name="__Fieldmark__5_252426707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524267079"/>
            <w:bookmarkStart w:id="13" w:name="__Fieldmark__6_252426707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524267079"/>
      <w:bookmarkStart w:id="15" w:name="__Fieldmark__7_252426707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524267079"/>
      <w:bookmarkStart w:id="17" w:name="__Fieldmark__8_252426707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