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Cs/>
        </w:rPr>
      </w:pPr>
      <w:r>
        <w:rPr>
          <w:rFonts w:cs="Arial" w:ascii="Marianne;Times New Roman" w:hAnsi="Marianne;Times New Roman"/>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numPr>
          <w:ilvl w:val="0"/>
          <w:numId w:val="1"/>
        </w:numPr>
        <w:ind w:left="0" w:hanging="6"/>
        <w:rPr>
          <w:rFonts w:ascii="Univers;Arial" w:hAnsi="Univers;Arial" w:cs="Univers;Arial"/>
          <w:b/>
          <w:b/>
          <w:sz w:val="24"/>
          <w:szCs w:val="24"/>
        </w:rPr>
      </w:pPr>
      <w:r>
        <w:rPr>
          <w:b/>
          <w:sz w:val="24"/>
          <w:szCs w:val="24"/>
        </w:rPr>
        <w:t>Les Hôpitaux de La Rochelle-Ré-Aunis, le Centre Hospitalier de Marennes et l’EHPAD de Surgères ont décidé de procéder ensemble à la présente consultation dans le cadre général d’une convention de groupement d’achat.</w:t>
      </w:r>
    </w:p>
    <w:p>
      <w:pPr>
        <w:pStyle w:val="Paragraphedeliste"/>
        <w:rPr>
          <w:rFonts w:ascii="Univers;Arial" w:hAnsi="Univers;Arial" w:cs="Univers;Arial"/>
          <w:b/>
          <w:b/>
          <w:sz w:val="24"/>
          <w:szCs w:val="24"/>
        </w:rPr>
      </w:pPr>
      <w:r>
        <w:rPr>
          <w:rFonts w:cs="Univers;Arial" w:ascii="Univers;Arial" w:hAnsi="Univers;Arial"/>
          <w:b/>
          <w:sz w:val="24"/>
          <w:szCs w:val="24"/>
        </w:rPr>
      </w:r>
    </w:p>
    <w:p>
      <w:pPr>
        <w:pStyle w:val="Normal"/>
        <w:numPr>
          <w:ilvl w:val="0"/>
          <w:numId w:val="1"/>
        </w:numPr>
        <w:ind w:left="0" w:hanging="6"/>
        <w:rPr>
          <w:b/>
          <w:b/>
          <w:sz w:val="24"/>
          <w:szCs w:val="24"/>
        </w:rPr>
      </w:pPr>
      <w:r>
        <w:rPr>
          <w:b/>
          <w:sz w:val="24"/>
          <w:szCs w:val="24"/>
        </w:rPr>
        <w:t>Les membres du groupement sont :</w:t>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2014645332"/>
      <w:bookmarkStart w:id="1" w:name="__Fieldmark__0_2014645332"/>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2014645332"/>
      <w:bookmarkStart w:id="3" w:name="__Fieldmark__1_2014645332"/>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clear" w:pos="4536"/>
          <w:tab w:val="clear" w:pos="9072"/>
        </w:tabs>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2014645332"/>
      <w:bookmarkStart w:id="5" w:name="__Fieldmark__2_2014645332"/>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EHPAD Val de Gères (Etablissement partie)</w:t>
      </w:r>
    </w:p>
    <w:p>
      <w:pPr>
        <w:pStyle w:val="Normal"/>
        <w:jc w:val="both"/>
        <w:rPr/>
      </w:pPr>
      <w:r>
        <w:rPr/>
        <w:t>12 avenue du 8 mai 1945 17700 SURGERES</w:t>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center"/>
        <w:rPr>
          <w:rFonts w:ascii="Arial" w:hAnsi="Arial" w:cs="Arial"/>
          <w:b/>
          <w:b/>
          <w:bCs/>
          <w:sz w:val="32"/>
          <w:szCs w:val="32"/>
        </w:rPr>
      </w:pPr>
      <w:r>
        <w:rPr>
          <w:rFonts w:eastAsia="Trebuchet MS" w:cs="Trebuchet MS" w:ascii="Trebuchet MS" w:hAnsi="Trebuchet MS"/>
          <w:b/>
          <w:color w:val="000000"/>
          <w:sz w:val="32"/>
          <w:szCs w:val="32"/>
        </w:rPr>
        <w:t>Maintenance préventive et curative des équipements et matériels de cuisine avec fourniture de pièces détachées pour les membres du groupement de commandes</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6" w:name="__Fieldmark__3_2014645332"/>
      <w:bookmarkStart w:id="7" w:name="__Fieldmark__3_2014645332"/>
      <w:bookmarkEnd w:id="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2014645332"/>
      <w:bookmarkStart w:id="9" w:name="__Fieldmark__4_2014645332"/>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0" w:name="__Fieldmark__5_2014645332"/>
            <w:bookmarkStart w:id="11" w:name="__Fieldmark__5_2014645332"/>
            <w:bookmarkEnd w:id="1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014645332"/>
            <w:bookmarkStart w:id="13" w:name="__Fieldmark__6_201464533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2014645332"/>
            <w:bookmarkStart w:id="15" w:name="__Fieldmark__7_2014645332"/>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6" w:name="__Fieldmark__8_2014645332"/>
            <w:bookmarkStart w:id="17" w:name="__Fieldmark__8_2014645332"/>
            <w:bookmarkEnd w:id="17"/>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8" w:name="__Fieldmark__9_2014645332"/>
            <w:bookmarkStart w:id="19" w:name="__Fieldmark__9_2014645332"/>
            <w:bookmarkEnd w:id="1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2014645332"/>
      <w:bookmarkStart w:id="21" w:name="__Fieldmark__10_2014645332"/>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2014645332"/>
      <w:bookmarkStart w:id="23" w:name="__Fieldmark__11_2014645332"/>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Univers">
    <w:altName w:val="Arial"/>
    <w:charset w:val="00"/>
    <w:family w:val="swiss"/>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MAINT-CUISINE</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19:00Z</dcterms:created>
  <dc:creator>util-daj</dc:creator>
  <dc:description/>
  <cp:keywords/>
  <dc:language>en-US</dc:language>
  <cp:lastModifiedBy>DELAPORTE Priscilla</cp:lastModifiedBy>
  <cp:lastPrinted>2023-09-26T10:15:00Z</cp:lastPrinted>
  <dcterms:modified xsi:type="dcterms:W3CDTF">2025-11-14T10:02:00Z</dcterms:modified>
  <cp:revision>5</cp:revision>
  <dc:subject/>
  <dc:title>MISE A JOUR AVRIL 2007</dc:title>
</cp:coreProperties>
</file>