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ind w:left="0" w:hanging="6"/>
        <w:rPr>
          <w:rFonts w:ascii="Univers;Arial" w:hAnsi="Univers;Arial" w:cs="Univers;Arial"/>
          <w:b/>
          <w:b/>
          <w:sz w:val="24"/>
          <w:szCs w:val="24"/>
        </w:rPr>
      </w:pPr>
      <w:r>
        <w:rPr>
          <w:b/>
          <w:sz w:val="24"/>
          <w:szCs w:val="24"/>
        </w:rPr>
        <w:t>Les Hôpitaux de La Rochelle-Ré-Aunis, le Centre Hospitalier de Marennes et l’EHPAD de Surgères ont décidé de procéder ensemble à la présente consultation dans le cadre général d’une convention de groupement d’achat.</w:t>
      </w:r>
    </w:p>
    <w:p>
      <w:pPr>
        <w:pStyle w:val="Paragraphedeliste"/>
        <w:rPr>
          <w:rFonts w:ascii="Univers;Arial" w:hAnsi="Univers;Arial" w:cs="Univers;Arial"/>
          <w:b/>
          <w:b/>
          <w:sz w:val="24"/>
          <w:szCs w:val="24"/>
        </w:rPr>
      </w:pPr>
      <w:r>
        <w:rPr>
          <w:rFonts w:cs="Univers;Arial" w:ascii="Univers;Arial" w:hAnsi="Univers;Arial"/>
          <w:b/>
          <w:sz w:val="24"/>
          <w:szCs w:val="24"/>
        </w:rPr>
      </w:r>
    </w:p>
    <w:p>
      <w:pPr>
        <w:pStyle w:val="Normal"/>
        <w:numPr>
          <w:ilvl w:val="0"/>
          <w:numId w:val="1"/>
        </w:numPr>
        <w:ind w:left="0" w:hanging="6"/>
        <w:rPr>
          <w:b/>
          <w:b/>
          <w:sz w:val="24"/>
          <w:szCs w:val="24"/>
        </w:rPr>
      </w:pPr>
      <w:r>
        <w:rPr>
          <w:b/>
          <w:sz w:val="24"/>
          <w:szCs w:val="24"/>
        </w:rPr>
        <w:t>Les membres du groupement sont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179636809"/>
      <w:bookmarkStart w:id="1" w:name="__Fieldmark__0_3179636809"/>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179636809"/>
      <w:bookmarkStart w:id="3" w:name="__Fieldmark__1_3179636809"/>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179636809"/>
      <w:bookmarkStart w:id="5" w:name="__Fieldmark__2_3179636809"/>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EHPAD Val de Gères (Etablissement partie)</w:t>
      </w:r>
    </w:p>
    <w:p>
      <w:pPr>
        <w:pStyle w:val="Normal"/>
        <w:jc w:val="both"/>
        <w:rPr/>
      </w:pPr>
      <w:r>
        <w:rPr/>
        <w:t>12 avenue du 8 mai 1945 17700 SURGER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32"/>
          <w:szCs w:val="32"/>
        </w:rPr>
      </w:pPr>
      <w:r>
        <w:rPr>
          <w:rFonts w:eastAsia="Trebuchet MS" w:cs="Trebuchet MS" w:ascii="Trebuchet MS" w:hAnsi="Trebuchet MS"/>
          <w:b/>
          <w:color w:val="000000"/>
          <w:sz w:val="32"/>
          <w:szCs w:val="32"/>
        </w:rPr>
        <w:t>Maintenance préventive et curative des équipements et matériels de cuisine avec fourniture de pièces détachées pour les membres du groupement de command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636809"/>
      <w:bookmarkStart w:id="7" w:name="__Fieldmark__3_3179636809"/>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636809"/>
      <w:bookmarkStart w:id="9" w:name="__Fieldmark__4_3179636809"/>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9636809"/>
      <w:bookmarkStart w:id="11" w:name="__Fieldmark__5_3179636809"/>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9636809"/>
      <w:bookmarkStart w:id="13" w:name="__Fieldmark__6_3179636809"/>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9636809"/>
      <w:bookmarkStart w:id="15" w:name="__Fieldmark__7_3179636809"/>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9636809"/>
      <w:bookmarkStart w:id="17" w:name="__Fieldmark__8_3179636809"/>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79636809"/>
      <w:bookmarkStart w:id="19" w:name="__Fieldmark__9_3179636809"/>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636809"/>
      <w:bookmarkStart w:id="21" w:name="__Fieldmark__10_3179636809"/>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9636809"/>
      <w:bookmarkStart w:id="23" w:name="__Fieldmark__11_3179636809"/>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179636809"/>
      <w:bookmarkStart w:id="25" w:name="__Fieldmark__12_3179636809"/>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79636809"/>
      <w:bookmarkStart w:id="27" w:name="__Fieldmark__13_3179636809"/>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79636809"/>
      <w:bookmarkStart w:id="29" w:name="__Fieldmark__14_3179636809"/>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INT-CUIS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11-14T10:01:00Z</dcterms:modified>
  <cp:revision>7</cp:revision>
  <dc:subject/>
  <dc:title/>
</cp:coreProperties>
</file>