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07996211"/>
      <w:bookmarkStart w:id="1" w:name="__Fieldmark__0_110799621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07996211"/>
      <w:bookmarkStart w:id="3" w:name="__Fieldmark__1_110799621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07996211"/>
            <w:bookmarkStart w:id="5" w:name="__Fieldmark__2_110799621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07996211"/>
            <w:bookmarkStart w:id="7" w:name="__Fieldmark__3_110799621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07996211"/>
            <w:bookmarkStart w:id="9" w:name="__Fieldmark__4_11079962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07996211"/>
            <w:bookmarkStart w:id="11" w:name="__Fieldmark__5_110799621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07996211"/>
            <w:bookmarkStart w:id="13" w:name="__Fieldmark__6_11079962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07996211"/>
      <w:bookmarkStart w:id="15" w:name="__Fieldmark__7_110799621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07996211"/>
      <w:bookmarkStart w:id="17" w:name="__Fieldmark__8_110799621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