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Cs/>
        </w:rPr>
      </w:pPr>
      <w:r>
        <w:rPr>
          <w:rFonts w:cs="Arial" w:ascii="Arial" w:hAnsi="Arial"/>
          <w:b/>
          <w:iCs/>
        </w:rPr>
        <w:t>Madame Marie-Laure VINCENT</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Normal"/>
        <w:jc w:val="both"/>
        <w:rPr>
          <w:rFonts w:ascii="Arial" w:hAnsi="Arial" w:cs="Arial"/>
          <w:iCs/>
        </w:rPr>
      </w:pPr>
      <w:r>
        <w:rPr>
          <w:rFonts w:cs="Arial" w:ascii="Arial" w:hAnsi="Arial"/>
          <w:b/>
          <w:bCs/>
        </w:rPr>
        <w:t>Téléphone : 01 40 62 84 09</w:t>
      </w:r>
    </w:p>
    <w:p>
      <w:pPr>
        <w:pStyle w:val="Normal"/>
        <w:jc w:val="both"/>
        <w:rPr>
          <w:rFonts w:ascii="Arial" w:hAnsi="Arial" w:cs="Arial"/>
          <w:b/>
          <w:b/>
        </w:rPr>
      </w:pPr>
      <w:r>
        <w:rPr>
          <w:rFonts w:cs="Arial" w:ascii="Arial" w:hAnsi="Arial"/>
          <w:b/>
        </w:rPr>
        <w:t>Courriel : marie-laure.vincent@legiondhonneur.f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u w:val="single"/>
        </w:rPr>
        <w:t>En cas d’allotissement, identifier également le ou les lots concernés par la présente déclaration de sous-traitance.</w:t>
      </w:r>
    </w:p>
    <w:p>
      <w:pPr>
        <w:pStyle w:val="Normal"/>
        <w:jc w:val="both"/>
        <w:rPr>
          <w:rFonts w:ascii="Arial" w:hAnsi="Arial" w:cs="Arial"/>
          <w:i/>
          <w:i/>
          <w:sz w:val="18"/>
          <w:szCs w:val="18"/>
        </w:rPr>
      </w:pPr>
      <w:r>
        <w:rPr>
          <w:rFonts w:cs="Arial" w:ascii="Arial" w:hAnsi="Arial"/>
          <w:i/>
          <w:sz w:val="18"/>
          <w:szCs w:val="18"/>
        </w:rPr>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MARCHÉ DE TRAVAUX CONCERNANT LA RESTAURATION COMPLETE DE LA PORTE D’ENTREE DE LA RUE DE SOLFERINO A LA GRANDE CHANCELLERIE DE LA LEGION D’HONNEUR.</w:t>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Opération 304</w:t>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Marchés 2025_51</w:t>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r>
    </w:p>
    <w:p>
      <w:pPr>
        <w:pStyle w:val="Normal"/>
        <w:jc w:val="both"/>
        <w:rPr>
          <w:rFonts w:ascii="Arial" w:hAnsi="Arial" w:eastAsia="Calibri" w:cs="Arial"/>
          <w:b/>
          <w:b/>
          <w:bCs/>
          <w:i/>
          <w:i/>
          <w:sz w:val="24"/>
          <w:szCs w:val="24"/>
          <w:lang w:eastAsia="en-US"/>
        </w:rPr>
      </w:pPr>
      <w:r>
        <w:rPr>
          <w:rFonts w:eastAsia="Calibri" w:cs="Arial" w:ascii="Arial" w:hAnsi="Arial"/>
          <w:b/>
          <w:bCs/>
          <w:i/>
          <w:sz w:val="24"/>
          <w:szCs w:val="24"/>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04055400"/>
      <w:bookmarkStart w:id="1" w:name="__Fieldmark__0_150405540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04055400"/>
      <w:bookmarkStart w:id="3" w:name="__Fieldmark__1_150405540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04055400"/>
      <w:bookmarkStart w:id="5" w:name="__Fieldmark__2_150405540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4055400"/>
      <w:bookmarkStart w:id="7" w:name="__Fieldmark__3_150405540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04055400"/>
      <w:bookmarkStart w:id="9" w:name="__Fieldmark__4_150405540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4055400"/>
      <w:bookmarkStart w:id="11" w:name="__Fieldmark__5_150405540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04055400"/>
      <w:bookmarkStart w:id="13" w:name="__Fieldmark__6_150405540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04055400"/>
      <w:bookmarkStart w:id="15" w:name="__Fieldmark__7_150405540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04055400"/>
      <w:bookmarkStart w:id="17" w:name="__Fieldmark__8_150405540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04055400"/>
      <w:bookmarkStart w:id="19" w:name="__Fieldmark__9_150405540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04055400"/>
      <w:bookmarkStart w:id="21" w:name="__Fieldmark__10_150405540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04055400"/>
      <w:bookmarkStart w:id="23" w:name="__Fieldmark__11_150405540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04055400"/>
      <w:bookmarkStart w:id="25" w:name="__Fieldmark__12_150405540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04055400"/>
      <w:bookmarkStart w:id="27" w:name="__Fieldmark__13_150405540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04055400"/>
      <w:bookmarkStart w:id="29" w:name="__Fieldmark__14_150405540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04055400"/>
      <w:bookmarkStart w:id="31" w:name="__Fieldmark__15_150405540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04055400"/>
      <w:bookmarkStart w:id="33" w:name="__Fieldmark__16_150405540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04055400"/>
      <w:bookmarkStart w:id="35" w:name="__Fieldmark__17_150405540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04055400"/>
      <w:bookmarkStart w:id="37" w:name="__Fieldmark__18_150405540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04055400"/>
      <w:bookmarkStart w:id="39" w:name="__Fieldmark__19_150405540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025 5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ATEL Julien</cp:lastModifiedBy>
  <cp:lastPrinted>2019-03-13T17:36:00Z</cp:lastPrinted>
  <dcterms:modified xsi:type="dcterms:W3CDTF">2025-10-30T10:59:00Z</dcterms:modified>
  <cp:revision>51</cp:revision>
  <dc:subject/>
  <dc:title>_Modèle recommandé : le service peut l’adapter le cas échéant_DC1_</dc:title>
</cp:coreProperties>
</file>